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/>
      </w:pPr>
      <w:r>
        <w:rPr>
          <w:b/>
          <w:sz w:val="36"/>
          <w:szCs w:val="36"/>
        </w:rPr>
        <w:t>Лекция 5.  Применение уравнения Д. Бернулли в гидрост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сохранения и превращения энергии для покоящейся жидкост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а закона. Закон Б. Паскаля. Примеры применение закона Б. Паскаля. Принципы гидравлического усиления. Примеры. </w:t>
      </w:r>
    </w:p>
    <w:p>
      <w:pPr>
        <w:pStyle w:val="Normal"/>
        <w:numPr>
          <w:ilvl w:val="0"/>
          <w:numId w:val="1"/>
        </w:numPr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он сообщающихся сосудов. Свойства горизонтальных сечений в  покоящейся жидкости. Принцип действия жидкостного барометра. Принцип действия барометра.  Закон Архимеда.</w:t>
      </w:r>
    </w:p>
    <w:p>
      <w:pPr>
        <w:pStyle w:val="Normal"/>
        <w:ind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Уравнения,  которые определяют  закон сохранения массы и закон сохранения и превращения энергии в гидравлике являются главными. С их помощью решаются все задачи гидравлики. Покажем,  как эти законы и уравнения применяются в гидростатик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сохранения и превращения энергии для покоящейся жидкости (для гидростатики)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я Д.Бернулли  для двух произвольных  точек 1-2  покоящейся жидкой среды. 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object w:dxaOrig="3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43.45pt" filled="f" o:ole="">
            <v:imagedata r:id="rId3" o:title=""/>
          </v:shape>
          <o:OLEObject Type="Embed" ProgID="" ShapeID="ole_rId2" DrawAspect="Content" ObjectID="_984346729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sz w:val="28"/>
          <w:szCs w:val="28"/>
        </w:rPr>
        <w:t xml:space="preserve"> – имеет смысл полной удельной энергии (напора) жидкой среды, которая, как видно уравнения Д.Бернулли, является постоянной для любых двух точек среды. Из уравнения (6.1) следует, что </w:t>
      </w:r>
      <w:r>
        <w:rPr>
          <w:b/>
          <w:sz w:val="28"/>
          <w:szCs w:val="28"/>
        </w:rPr>
        <w:t xml:space="preserve">в любой точке покоящейся жидкости полная удельная механическая энергия жидкости одна и та ж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Б. Паскаля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и превращения энергии для покоящейся жидкости можно сформулировать в другом виде,  в вид закона  Б.Паскаля: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оянии равновесия жидкости передают внешнее давление  во все точки (занятого ими пространства)  –  одинаково, т.е. без изменений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ссмотрим сосуд с покоящейся жидкостью, которая имеет свободную поверхность. Пусть жидкая среда находится в сосуде под действием внешнего давления </w:t>
      </w:r>
      <w:r>
        <w:rPr>
          <w:sz w:val="28"/>
          <w:szCs w:val="28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150666332" r:id="rId4"/>
        </w:object>
      </w:r>
      <w:r>
        <w:rPr>
          <w:sz w:val="28"/>
          <w:szCs w:val="28"/>
        </w:rPr>
        <w:t xml:space="preserve">  в состоянии равновесия. Запишем уравнение Д.Бернулли  для двух точек пространства, занятого жидкой средой: для  точки  </w:t>
      </w:r>
      <w:r>
        <w:rPr>
          <w:sz w:val="28"/>
          <w:szCs w:val="28"/>
        </w:rPr>
        <w:object w:dxaOrig="2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8pt" filled="f" o:ole="">
            <v:imagedata r:id="rId7" o:title=""/>
          </v:shape>
          <o:OLEObject Type="Embed" ProgID="" ShapeID="ole_rId6" DrawAspect="Content" ObjectID="_1790100612" r:id="rId6"/>
        </w:object>
      </w:r>
      <w:r>
        <w:rPr>
          <w:sz w:val="28"/>
          <w:szCs w:val="28"/>
        </w:rPr>
        <w:t xml:space="preserve">, которая  находится на свободной поверхности жидкости, и  точки </w:t>
      </w:r>
      <w:r>
        <w:rPr>
          <w:sz w:val="28"/>
          <w:szCs w:val="28"/>
        </w:rPr>
        <w:object w:dxaOrig="2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748737335" r:id="rId8"/>
        </w:object>
      </w:r>
      <w:r>
        <w:rPr>
          <w:sz w:val="28"/>
          <w:szCs w:val="28"/>
        </w:rPr>
        <w:t xml:space="preserve">, находящейся на глубине </w:t>
      </w:r>
      <w:r>
        <w:rPr>
          <w:sz w:val="28"/>
          <w:szCs w:val="28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451192318" r:id="rId10"/>
        </w:object>
      </w:r>
      <w:r>
        <w:rPr>
          <w:sz w:val="28"/>
          <w:szCs w:val="28"/>
        </w:rPr>
        <w:t xml:space="preserve"> по отношению к свободной поверхности. В этом случае из уравнения (6.1) следу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2pt;height:43.45pt" filled="f" o:ole="">
            <v:imagedata r:id="rId13" o:title=""/>
          </v:shape>
          <o:OLEObject Type="Embed" ProgID="" ShapeID="ole_rId12" DrawAspect="Content" ObjectID="_1625812645" r:id="rId12"/>
        </w:objec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object w:dxaOrig="75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1663352353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8pt" filled="f" o:ole="">
            <v:imagedata r:id="rId17" o:title=""/>
          </v:shape>
          <o:OLEObject Type="Embed" ProgID="" ShapeID="ole_rId16" DrawAspect="Content" ObjectID="_1409209056" r:id="rId1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шем это равенство в другом виде: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16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.45pt;height:26.2pt" filled="f" o:ole="">
            <v:imagedata r:id="rId19" o:title=""/>
          </v:shape>
          <o:OLEObject Type="Embed" ProgID="" ShapeID="ole_rId18" DrawAspect="Content" ObjectID="_501332392" r:id="rId18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2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Это равенство есть математическое выражение уравнения Д.Бернулли в другом виде, в </w:t>
      </w:r>
      <w:r>
        <w:rPr>
          <w:b/>
          <w:sz w:val="28"/>
          <w:szCs w:val="28"/>
        </w:rPr>
        <w:t>виде закона Паска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амом деле,  из этого равенства следует, что </w:t>
      </w:r>
      <w:r>
        <w:rPr>
          <w:b/>
          <w:sz w:val="28"/>
          <w:szCs w:val="28"/>
        </w:rPr>
        <w:t xml:space="preserve">давление в любой точке жидкости,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4.25pt" filled="f" o:ole="">
            <v:imagedata r:id="rId21" o:title=""/>
          </v:shape>
          <o:OLEObject Type="Embed" ProgID="" ShapeID="ole_rId20" DrawAspect="Content" ObjectID="_73771104" r:id="rId20"/>
        </w:object>
      </w:r>
      <w:r>
        <w:rPr>
          <w:b/>
          <w:sz w:val="28"/>
          <w:szCs w:val="28"/>
        </w:rPr>
        <w:t>,  изменяется вместе с внешним давлением одинаково для всех точек, независимо от их глубины.</w:t>
      </w:r>
      <w:r>
        <w:rPr>
          <w:sz w:val="28"/>
          <w:szCs w:val="28"/>
        </w:rPr>
        <w:t xml:space="preserve"> В тоже время это равенство раскрывает и другое важное свойство покоящейся жидкой среды:  </w:t>
      </w:r>
      <w:r>
        <w:rPr>
          <w:b/>
          <w:sz w:val="28"/>
          <w:szCs w:val="28"/>
        </w:rPr>
        <w:t xml:space="preserve">давление жидкости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4.25pt" filled="f" o:ole="">
            <v:imagedata r:id="rId23" o:title=""/>
          </v:shape>
          <o:OLEObject Type="Embed" ProgID="" ShapeID="ole_rId22" DrawAspect="Content" ObjectID="_717053535" r:id="rId22"/>
        </w:object>
      </w:r>
      <w:r>
        <w:rPr>
          <w:b/>
          <w:sz w:val="28"/>
          <w:szCs w:val="28"/>
        </w:rPr>
        <w:t xml:space="preserve">  не зависит от массы жидкости. Оно зависит только от внешнего давления </w:t>
      </w:r>
      <w:r>
        <w:rPr>
          <w:b/>
          <w:sz w:val="28"/>
          <w:szCs w:val="28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335929678" r:id="rId24"/>
        </w:object>
      </w:r>
      <w:r>
        <w:rPr>
          <w:b/>
          <w:sz w:val="28"/>
          <w:szCs w:val="28"/>
        </w:rPr>
        <w:t xml:space="preserve">, глубины </w:t>
      </w:r>
      <w:r>
        <w:rPr>
          <w:b/>
          <w:sz w:val="28"/>
          <w:szCs w:val="28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4.25pt" filled="f" o:ole="">
            <v:imagedata r:id="rId27" o:title=""/>
          </v:shape>
          <o:OLEObject Type="Embed" ProgID="" ShapeID="ole_rId26" DrawAspect="Content" ObjectID="_673673262" r:id="rId26"/>
        </w:object>
      </w:r>
      <w:r>
        <w:rPr>
          <w:b/>
          <w:sz w:val="28"/>
          <w:szCs w:val="28"/>
        </w:rPr>
        <w:t xml:space="preserve"> жидкости и её удельного веса </w:t>
      </w:r>
      <w:r>
        <w:rPr>
          <w:b/>
          <w:sz w:val="28"/>
          <w:szCs w:val="28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307012014" r:id="rId28"/>
        </w:object>
      </w:r>
      <w:r>
        <w:rPr>
          <w:b/>
          <w:sz w:val="28"/>
          <w:szCs w:val="28"/>
        </w:rPr>
        <w:t xml:space="preserve"> (плотности </w:t>
      </w:r>
      <w:r>
        <w:rPr>
          <w:b/>
          <w:sz w:val="28"/>
          <w:szCs w:val="28"/>
        </w:rPr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447486868" r:id="rId30"/>
        </w:object>
      </w:r>
      <w:r>
        <w:rPr>
          <w:b/>
          <w:sz w:val="28"/>
          <w:szCs w:val="28"/>
        </w:rPr>
        <w:t xml:space="preserve">  жидкости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 xml:space="preserve">Из этого равенства видно, что с изменением наружного давления во всех точках внутри жидкости давление изменится на одну и туже величину. Благодаря основным свойствам жидкости – текучести и практической несжимаемости, а также благодаря замечательному свойству жидкости, открытому Б. Паскалем,  этот фундаментальный закон используется в гидротехнике практически повсеместно.  На основе этого закона проектируют и создают силовые гидроприводные системы–  устройства,  в которых с помощью технической жидкости, технического масла осуществляется </w:t>
      </w:r>
      <w:r>
        <w:rPr>
          <w:b/>
          <w:sz w:val="28"/>
          <w:szCs w:val="28"/>
        </w:rPr>
        <w:t>принцип гидравлического усиления.</w:t>
      </w:r>
      <w:r>
        <w:rPr>
          <w:sz w:val="28"/>
          <w:szCs w:val="28"/>
        </w:rPr>
        <w:t xml:space="preserve"> С помощью принципа гидравлического усиления создаются громадные усилия, величина которых ограничивается только прочностью наиболее напряжённых деталей конструкции привода. Этот принцип  осуществляется в различных гидравлических устройствах:  гидроусилителях,   гидравлических роботах, манипуляторах, следящих механизмах, мультипликаторах  давления (устройствах, увеличивающих давление) и т.п. Здесь создаются громадные усилия, с помощью которых разводят мосты, открывают ворота шлюзов, поворачивают рули кораблей, ракет, самолётов, открывают крыши ШПУ баллистических ракет и т.п.  Этот принцип используется в конструировании мощных гидропрессов. Единственный в мире гидропресс, созданный в нашей стране создаёт усилие  в 75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 xml:space="preserve"> тонн- силы!  Такое огромное усилие создаётся здесь давлением в 25 тысяч атмосфер!  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Закон Паскаля применяется не только в силовых гидроприводных системах машин и механизмов, он применяется также при проектировании глубоководных сооружений: плотин, подводных лодок, батискафов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новным эксплуатационным свойством жидкости– текучести и практической несжимаемости,  стало возможным применение гибких металлических, а также  других, например, армированных металлом  неметаллических трубопроводов (шлангов). С их помощью усилия, создаваемые давлением рабочей жидкости, передаются любым, в том числе и подвижным элементом и агрегатам силового привода, которые размещаются в удобных местах, например, на прицепных устройствах. Это  позволило сделать гидроприводные системы  не только компактными, но также  лёгкими и удобными в управлении и эксплуатации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гидропр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5355" cy="25425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3409315"/>
            <wp:effectExtent l="0" t="0" r="0" b="0"/>
            <wp:docPr id="2" name="скан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00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как  с помощью жидкости можно осуществить принципы  увеличения сил– принцип гидравлического усиления и создавать  гидроусилители. В этих устройствах   можно с помощью малых сил создавать какие угодно (практически не ограниченные) большие  усилия. Это делается с помощью простого  увеличения площадей поверхностей поршней силовых гидроцилиндров, которые составляют основу этих конструкций.  Покажем это на примере действия гидравлического п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внутри жидкости давление будет одним и тем же и равным Р, то маленькая сила на площадь маленького поршня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29845</wp:posOffset>
            </wp:positionV>
            <wp:extent cx="2857500" cy="476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площадь малого поршня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м </w:t>
      </w:r>
      <w:r>
        <w:rPr>
          <w:sz w:val="28"/>
          <w:szCs w:val="28"/>
        </w:rPr>
        <w:t xml:space="preserve"> =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= 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см</w:t>
      </w:r>
      <w:r>
        <w:rPr>
          <w:rFonts w:cs="Courier New" w:ascii="Courier New" w:hAnsi="Courier New"/>
          <w:sz w:val="28"/>
          <w:szCs w:val="28"/>
        </w:rPr>
        <w:t>²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гда усилием в 1 кгс =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м</w:t>
      </w:r>
      <w:r>
        <w:rPr>
          <w:sz w:val="28"/>
          <w:szCs w:val="28"/>
        </w:rPr>
        <w:t xml:space="preserve">, мы создадим усилие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0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кгс = 10 т.с!</w:t>
      </w:r>
    </w:p>
    <w:p>
      <w:pPr>
        <w:pStyle w:val="Normal"/>
        <w:ind w:firstLine="540"/>
        <w:rPr/>
      </w:pPr>
      <w:r>
        <w:rPr>
          <w:sz w:val="28"/>
          <w:szCs w:val="28"/>
        </w:rPr>
        <w:t>Атмосферное давление так же действует 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силой в 1 кгс, создаёт на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усилие в 10  тон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мультипликатора, устройства, увеличивающего давл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287718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десь можно получать эффект усиления увеличения давления, создаваемого малым поршнем с помощью двойного поршня Р –усиленное давление. Если площадь второго поршня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лого поршня и рав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, то 1 кгс можно создать давление 10 тонн атмосфе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общающихся со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1504950" cy="1362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бщающихся сосудах уровни одинаковы.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784225</wp:posOffset>
            </wp:positionV>
            <wp:extent cx="4343400" cy="485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им (формально) уравнение Бернулли к двум точкам на свободной поверхности; так как на свободной поверхности  давление одинаково и равно наружному, то получим: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закон применяется в строительстве (водные уровни, водо- и масломерные трубки, в баках под давлени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ечен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1581150" cy="1343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любой точке поверхности горизонтального сечения жидкости давление одно и то ж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 к точке 1 и 2 уравн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ернулли для гидростатики:  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127000</wp:posOffset>
            </wp:positionV>
            <wp:extent cx="2667000" cy="457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75260</wp:posOffset>
            </wp:positionV>
            <wp:extent cx="2552700" cy="476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сечение горизонтальное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47650</wp:posOffset>
            </wp:positionV>
            <wp:extent cx="2905125" cy="5238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едствие: на свободной поверхности жидкости, во все её точках, давление равно наружному (атмосферн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 очевидно, чт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рхимед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он Блез паскаля, является фундаментальным законом гидростатики и частным случаем уравнения Даниила Бернулли.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50545</wp:posOffset>
            </wp:positionV>
            <wp:extent cx="1905000" cy="1209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е изменение наружного давления (в условии равновесия) передаётся во все точки внутри жидкости одинаково (без изменения). Рассмотрим сосуд 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оящейся в нём жидк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меним уравнение Бернулли к двум точ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89865</wp:posOffset>
            </wp:positionV>
            <wp:extent cx="357187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743075" cy="838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570865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8240" y="36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914"/>
                                </a:lnTo>
                                <a:cubicBezTo>
                                  <a:pt x="10800" y="10814"/>
                                  <a:pt x="16200" y="11714"/>
                                  <a:pt x="21600" y="11714"/>
                                </a:cubicBezTo>
                                <a:cubicBezTo>
                                  <a:pt x="16200" y="11714"/>
                                  <a:pt x="10800" y="12614"/>
                                  <a:pt x="10800" y="1351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9pt;width:44.95pt;height:36.05pt" coordorigin="1800,38" coordsize="899,721">
                <v:rect id="shape_0" stroked="f" o:allowincell="f" style="position:absolute;left:1800;top:38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159;top:39;width:178;height:71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убина погружения т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чка Паска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5:00Z</dcterms:created>
  <dc:creator>Admin</dc:creator>
  <dc:description/>
  <cp:keywords/>
  <dc:language>en-US</dc:language>
  <cp:lastModifiedBy>Admin</cp:lastModifiedBy>
  <cp:lastPrinted>2013-10-02T13:10:00Z</cp:lastPrinted>
  <dcterms:modified xsi:type="dcterms:W3CDTF">2013-10-02T09:11:00Z</dcterms:modified>
  <cp:revision>8</cp:revision>
  <dc:subject/>
  <dc:title/>
</cp:coreProperties>
</file>