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/>
      </w:pPr>
      <w:r>
        <w:rPr>
          <w:b/>
          <w:szCs w:val="36"/>
        </w:rPr>
        <w:t>Лекция 10.  Основы кинематики пространственных потоков жидк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.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sz w:val="28"/>
          <w:szCs w:val="28"/>
        </w:rPr>
        <w:t>1.</w:t>
        <w:tab/>
        <w:t>Два метода исследования в механике сплошной среды: метод Л. Эйлера и метод Лагранжа. Теорема Коши-Гельмгольца как основной закон кинематики жидкости. Общая картина движения частицы жидкости.</w:t>
      </w:r>
    </w:p>
    <w:p>
      <w:pPr>
        <w:pStyle w:val="Normal"/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нятие о линейных и угловых деформациях. Скорость деформации. Понятие о тензоре скоростей деформации. Физический смысл компонентов тензора.</w:t>
      </w:r>
    </w:p>
    <w:p>
      <w:pPr>
        <w:pStyle w:val="Normal"/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механике сплошной среды применяются два метода исследования – метод Л. Эйлера и метод Лагранж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методе Л.Эйлера рассчитываются параметры сплошной среды в одних и тех же неподвижных точках пространства. Этот метод чаще всего используется в гидромеханике. Здесь данные расчета легко сравнивать с результатами экспериментов, т.к. все датчики (давления, температуры, скорости и т.п.) устанавливаются в неподвижных точках (труб, воздуховодов и т.п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методе Лагранжа рассчитываются параметры (скорость, давление, температура) в одних и тех же подвижных точках среды. Метод Лагранжа более сложный. Он используется в научных исследованиях и в теории упругости. Здесь рассчитываются траектории частиц, т.к. здесь важно рассчитать перемещение точек тела. Здесь датчики параметров перемещаются вместе с точками твердого те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поле скоростей и напряж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читают, что в данной системе координат задано поле скоростей, напряжений, температур т.п., если в точке пространства эти параметры известны. Т.о. поле скоростей рассчитывается на основе метода Эйл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гидромехани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дача гидромеханики считается решенной, если по заданным внешним массовым и поверхностным силам в пространстве переменных Эйлера рассчитано поле скорост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есь</w:t>
      </w:r>
      <w:r>
        <w:rPr>
          <w:i/>
          <w:iCs/>
          <w:color w:val="000000"/>
          <w:sz w:val="28"/>
          <w:szCs w:val="28"/>
        </w:rPr>
        <w:t xml:space="preserve"> х, у,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— коорди</w:t>
        <w:softHyphen/>
        <w:t xml:space="preserve">наты этой точки;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— время.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араметры, например, давление в каждой токе потока</w:t>
      </w:r>
    </w:p>
    <w:p>
      <w:pPr>
        <w:pStyle w:val="Normal"/>
        <w:shd w:fill="FFFFFF" w:val="clear"/>
        <w:tabs>
          <w:tab w:val="clear" w:pos="708"/>
          <w:tab w:val="left" w:pos="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08"/>
          <w:tab w:val="left" w:pos="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рассчитать на основе соотношений, связывающих скорости движения частиц жидкости  с давлением.</w:t>
      </w:r>
      <w:r>
        <w:rPr>
          <w:color w:val="000000"/>
          <w:sz w:val="28"/>
          <w:szCs w:val="28"/>
        </w:rPr>
        <w:tab/>
        <w:tab/>
        <w:tab/>
        <w:t>(1.28)</w:t>
      </w:r>
    </w:p>
    <w:p>
      <w:pPr>
        <w:pStyle w:val="Normal"/>
        <w:shd w:fill="FFFFFF" w:val="clear"/>
        <w:tabs>
          <w:tab w:val="clear" w:pos="708"/>
          <w:tab w:val="left" w:pos="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(1.2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— скорость и давление в рассматриваемой точке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кинематике жидк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инематика жидкости устанавливает законы движения частиц жидкости независимо от действующих на них сил. Таким образом, законы кинематики устанавливаются на основе подхода Лагранжа.</w:t>
      </w:r>
      <w:r>
        <w:rPr>
          <w:sz w:val="36"/>
          <w:szCs w:val="20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ановившееся и неустановившееся дви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становившимся</w:t>
      </w:r>
      <w:r>
        <w:rPr>
          <w:color w:val="000000"/>
          <w:sz w:val="28"/>
          <w:szCs w:val="28"/>
        </w:rPr>
        <w:t xml:space="preserve"> называют такое движение жидкости, при ко</w:t>
        <w:softHyphen/>
        <w:t>тором скорость потока и давление в любой его точке не изменяются с течением времени и зависят только от ее положения в потоке, т. е. являются функциями ее координат. Примерами установившегося движения могут служить истечение жидкости из отверстия резервуара при постоянном напоре, а также поток воды в канале при не</w:t>
        <w:softHyphen/>
        <w:t>изменном его сечении и постоянной глуб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установившимся</w:t>
      </w:r>
      <w:r>
        <w:rPr>
          <w:color w:val="000000"/>
          <w:sz w:val="28"/>
          <w:szCs w:val="28"/>
        </w:rPr>
        <w:t xml:space="preserve"> называют такое движение жидкости, при ко</w:t>
        <w:softHyphen/>
        <w:t>тором скорость движения и давление в каждой данной точке изме</w:t>
        <w:softHyphen/>
        <w:t>няются с течением времени, т. е. являются функциями не тольк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ординат, но и времени. Примером неустановившегося движения служит истечении жидкости из отверстия резервуара при перемен</w:t>
        <w:softHyphen/>
        <w:t>ном напоре. В этом случае в каждой точке сечения струи, выте</w:t>
        <w:softHyphen/>
        <w:t>кающей из отверстия, скорость движения и давление изменяются в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Линия тока</w:t>
      </w:r>
      <w:r>
        <w:rPr>
          <w:color w:val="000000"/>
          <w:sz w:val="28"/>
          <w:szCs w:val="28"/>
        </w:rPr>
        <w:t>. В точках 1, 2, 3 и т. д. потока, взятых на расстоя</w:t>
        <w:softHyphen/>
        <w:t>нии Δ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друг от друга, проведем векторы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показывающие значение и направление скоростей движения частиц жидкости в данный момент времени (рис. 1.18). Получим ломаную линию 1—2—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. д. Если уменьшить длину от</w:t>
        <w:softHyphen/>
        <w:t>резков Δ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то в пределе ломаная линия станет кри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2720" cy="177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18. Схематическое изображение линии тока в поток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а кривая, называемая </w:t>
      </w:r>
      <w:r>
        <w:rPr>
          <w:i/>
          <w:iCs/>
          <w:color w:val="000000"/>
          <w:sz w:val="28"/>
          <w:szCs w:val="28"/>
        </w:rPr>
        <w:t xml:space="preserve">линией тока, </w:t>
      </w:r>
      <w:r>
        <w:rPr>
          <w:color w:val="000000"/>
          <w:sz w:val="28"/>
          <w:szCs w:val="28"/>
        </w:rPr>
        <w:t>характеризуется тем, что в данный момент времени во всех ее точках векторы скоростей бу</w:t>
        <w:softHyphen/>
        <w:t>дут касательными к 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Элементарная струнка.</w:t>
      </w:r>
      <w:r>
        <w:rPr>
          <w:color w:val="000000"/>
          <w:sz w:val="28"/>
          <w:szCs w:val="28"/>
        </w:rPr>
        <w:t xml:space="preserve"> Если в движущейся жидкости выделить бесконечно малый замкнутый контур и через все его точки провести линии тока, соответствующие данному моменту времени, получится как бы трубчатая непроницаемая поверхность, называемая трубкой 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са жидкости, движущейся внутри трубки тока, образует </w:t>
      </w:r>
      <w:r>
        <w:rPr>
          <w:i/>
          <w:iCs/>
          <w:color w:val="000000"/>
          <w:sz w:val="28"/>
          <w:szCs w:val="28"/>
        </w:rPr>
        <w:t>элементарную струй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ток.</w:t>
      </w:r>
      <w:r>
        <w:rPr>
          <w:color w:val="000000"/>
          <w:sz w:val="28"/>
          <w:szCs w:val="28"/>
        </w:rPr>
        <w:t xml:space="preserve"> Совокупность элементарных струек, представляющая собой непрерывную массу частиц, движущихся но какому-либо направлению, образует поток жидкости. Поток может быть пол</w:t>
        <w:softHyphen/>
        <w:t>ностью или частично ограничен твердыми стенками, например в трубопроводе или канале, и может быть свободным, например струя, выходящая из сопла гидромон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0385" cy="193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9. Условия плавно из</w:t>
        <w:softHyphen/>
        <w:t>меняющегося дви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авномерным </w:t>
      </w:r>
      <w:r>
        <w:rPr>
          <w:sz w:val="28"/>
          <w:szCs w:val="28"/>
        </w:rPr>
        <w:t>называют такое уста</w:t>
        <w:softHyphen/>
        <w:t>новившееся движение жидкости, при котором живые сечения и средняя скорость потока не меняются по его длине. Примером равномерного дви</w:t>
        <w:softHyphen/>
        <w:t>жения служит движение жидкости в цилиндрической трубе или в кана</w:t>
        <w:softHyphen/>
        <w:t>ле неизменного сечения и постоянной глуб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еравномерным </w:t>
      </w:r>
      <w:r>
        <w:rPr>
          <w:sz w:val="28"/>
          <w:szCs w:val="28"/>
        </w:rPr>
        <w:t>называют такое установившееся движение жид</w:t>
        <w:softHyphen/>
        <w:t>кости, при котором живые сечения и средние скорости потока из</w:t>
        <w:softHyphen/>
        <w:t>меняются по его длине. Примером неравномерного движения служит движение жидкости в конической трубе, в естественном русле, на переп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вномерном движении липни тока представляют собой систему прямых параллельных линий. Такое движение называется также параллельно–струйным. При движении жидкости в естествен</w:t>
        <w:softHyphen/>
        <w:t>ных руслах живое сечение обычно непрерывно изменяется вдоль по</w:t>
        <w:softHyphen/>
        <w:t>тока как по форме, так и по площади, и движение жидкости являет</w:t>
        <w:softHyphen/>
        <w:t>ся установившимся неравномерным. Для облегчения изучения та</w:t>
        <w:softHyphen/>
        <w:t>кого движения в гидравлике введено понятие плавно изменяюще</w:t>
        <w:softHyphen/>
        <w:t>гося движения, которое характеризуется следующими свойствами (рис. 1.19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ее свойство просто обосновывается. Если внутри плавно изменяющегося потока выделить частицу жидкости и спроекти</w:t>
        <w:softHyphen/>
        <w:t>ровать все действующие на нее силы па плоскость живого сечения, то вследствие того, что скорости и ускорения почти перпендикуляр</w:t>
        <w:softHyphen/>
        <w:t>ны живому сечению, силы инерции в уравнение равновесия не войдут; в связи с этим уравнение равновесия и закон распределения давления в плоскости живого сечения не будут отличаться от закона распределения давления в жидкости, находящейся в по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порным </w:t>
      </w:r>
      <w:r>
        <w:rPr>
          <w:sz w:val="28"/>
          <w:szCs w:val="28"/>
        </w:rPr>
        <w:t>называется поток, у которого но всему периметру живого сечения жидкость соприкасается с твердыми стенками. Примером напорного потока может служить движение воды в водо</w:t>
        <w:softHyphen/>
        <w:t>проводных трубах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Безнапорным </w:t>
      </w:r>
      <w:r>
        <w:rPr>
          <w:sz w:val="28"/>
          <w:szCs w:val="28"/>
        </w:rPr>
        <w:t>называется поток со свободной поверхностью. Примером безнапорного потока служит движение воды в реках, каналах и канализационных трубах.</w:t>
      </w:r>
    </w:p>
    <w:p>
      <w:pPr>
        <w:pStyle w:val="Normal"/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механике сплошной среды применяются два метода исследования – метод Л. Эйлера и метод Лагранж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методе Л.Эйлера рассчитываются параметры сплошной среды в одних и тех же неподвижных точках пространства. Этот метод чаще всего используется в гидромеханике. Здесь данные расчета легко сравнивать с результатами экспериментов, т.к. все датчики (давления, температуры, скорости и т.п.) устанавливаются в неподвижных точках (труб, воздуховодов и т.п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методе Лагранжа рассчитываются параметры (скорость, давление, температура) в одних и тех же подвижных точках среды. Метод Лагранжа более сложный. Он используется в научных исследованиях и в теории упругости. Здесь рассчитываются траектории частиц, т.к. здесь важно рассчитать перемещение точек тела. Здесь датчики параметров перемещаются вместе с точками твердого те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 о поле скоростей и напряж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читают, что в данной системе координат задано поле скоростей, напряжений, температур т.п., если в точке пространства эти параметры известны. Т.о. поле скоростей рассчитывается на основе метода Эйл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гидромехани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гидромеханики считается решенной, если по заданным внешним массовым и поверхностным силам в пространстве переменных Эйлера рассчитано поле скоростей. Остальные параметры можно рассчитать на основе соотношений, связывающих скорости движения частиц жидкости  с давлением в каждой токе пото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кинематике жидк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инематика жидкости устанавливает законы движения частиц жидкости независимо от действующих на них сил. Таким образом, законы кинематики устанавливаются на основе подхода Лагранж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кинематики жидкости устанавливает теорема Коши-Гельмгольца (1868 – 1870гг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«Скорость любой частицы жидкости имеет в общем случае 3 составляющ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ательну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щательну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ормационную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sub>
        </m:sSub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картина движения частицы жидк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в декартовой прямоугольной системе координат в каждой точке пространства задано поле скоростей жидкости. Рассмотрим в этой системе координат жидкую подвижную частицу. Пусть в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бъем частицы был раве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В момент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стал равны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′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+∆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зьмем в этой частице две произвольные точки А и В. Соединим их отрезком длин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. В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+∆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резок АВ займет положени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ма Коши-Гельмгольца устанавливает следующее: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Любой отрезок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>, состоящий из одних и тех же частиц жидкости, перемещается поступательно, вращается вокруг центра вращения (точки А) и деформируется (сжимается).</w:t>
      </w:r>
    </w:p>
    <w:p>
      <w:pPr>
        <w:pStyle w:val="Normal"/>
        <w:tabs>
          <w:tab w:val="clear" w:pos="708"/>
          <w:tab w:val="left" w:pos="-14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нятие о линейных и угловых деформациях в жидкост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нейной деформацией отрез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называют отношение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нейной деформацией жидкости в точке А в направлени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называют предел отношения при В →А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limLow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lim>
          </m:limLow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limLow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ю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8"/>
          <w:szCs w:val="28"/>
        </w:rPr>
        <w:t xml:space="preserve"> линейной деформации в точке А в направлени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называют: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Δl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lim>
                <m:limLow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lim>
            </m:limLow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нейные деформации (относительные удлинения отрезков) характеризуют изменение объе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жидкост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гловые деформации характеризуют изменения углов, т.е. характеризуют изменение формы тела. Эти деформации характеризуют сдвиг одного слоя жидкости относительно другого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ензоре скоростей деформаци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еории гидродинамики показывается, что скорость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8"/>
          <w:szCs w:val="28"/>
        </w:rPr>
        <w:t xml:space="preserve"> деформации любого бесконечно малого отрезка, проведенного из точки А, может быть выражена (в виде линейной комбинации) через скорости линейных деформаций бесконечно малых отрезков, направленных по главным ося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скорости изменения  углов, лежащих на главных координатных плоскостях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компоненты вектора скорос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szCs w:val="28"/>
        </w:rPr>
        <w:t xml:space="preserve"> в точке А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йство тензора скоростей деформаци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лементы главной диагонали тензора характеризуют скорости относительных удлинений бесконечно малых координатных отрезк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>. Недиагональные элементы характеризуют скорость изменения прямых углов между этими отрезкам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корость изменения относительного объема жидкости определяется равенством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жидкость несжимаемая, то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зывается в гидромеханике условием несжимаемости жидкости или уравнением неразрывности потока жидкост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воды: Задача расчета изменения деформированного состояния подвижной  сплошной среды считается решенной, если в любой точке среды задано поле скоросте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,τ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кинематики жидкости устанавливает теорема Коши-Гельмгольца (1868 – 1870гг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«Скорость любой частицы жидкости имеет в общем случае 3 составляющ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ательну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щательну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ормационную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sub>
        </m:sSub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картина движения частицы жидк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в декартовой прямоугольной системе координат в каждой точке пространства задано поле скоростей жидкости. Рассмотрим в этой системе координат жидкую подвижную частицу. Пусть в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бъем частицы был раве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В момент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стал равны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′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+∆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зьмем в этой частице две произвольные точки А и В. Соединим их отрезком длин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. В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+∆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резок АВ займет положени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ма Коши-Гельмгольца устанавливает следующее: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Любой отрезок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>, состоящий из одних и тех же частиц жидкости, перемещается поступательно, вращается вокруг центра вращения (точки А) и деформируется (сжимается).</w:t>
      </w:r>
    </w:p>
    <w:p>
      <w:pPr>
        <w:pStyle w:val="Normal"/>
        <w:tabs>
          <w:tab w:val="clear" w:pos="708"/>
          <w:tab w:val="left" w:pos="-14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нятие о линейных и угловых деформациях в жидкост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нейной деформацией отрез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называют отношение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нейной деформацией жидкости в точке А в направлени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называют предел отношения при В →А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limLow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lim>
          </m:limLow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limLow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ю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8"/>
          <w:szCs w:val="28"/>
        </w:rPr>
        <w:t xml:space="preserve"> линейной деформации в точке А в направлени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 называют: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Δl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lim>
                <m:limLow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lim>
            </m:limLow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нейные деформации (относительные удлинения отрезков) характеризуют изменение объе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жидкост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гловые деформации характеризуют изменения углов, т.е. характеризуют изменение формы тела. Эти деформации характеризуют сдвиг одного слоя жидкости относительно другого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 о тензоре скоростей деформаци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еории гидродинамики показывается, что скорость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8"/>
          <w:szCs w:val="28"/>
        </w:rPr>
        <w:t xml:space="preserve"> деформации любого бесконечно малого отрезка, проведенного из точки А, может быть выражена (в виде линейной комбинации) через скорости линейных деформаций бесконечно малых отрезков, направленных по главным ося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скорости изменения  углов, лежащих на главных координатных плоскостях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компоненты вектора скорос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szCs w:val="28"/>
        </w:rPr>
        <w:t xml:space="preserve"> в точке А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йство тензора скоростей деформаци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лементы главной диагонали тензора характеризуют скорости относительных удлинений бесконечно малых координатных отрезк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>. Недиагональные элементы характеризуют скорость изменения прямых углов между этими отрезкам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корость изменения относительного объема жидкости определяется равенством: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жидкость несжимаемая, то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зывается в гидромеханике условием несжимаемости жидкости или уравнением неразрывности потока жидкост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воды: Задача расчета изменения деформированного состояния подвижной  сплошной среды считается решенной, если в любой точке среды задано поле скоросте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,τ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я Навье-Стокса (обобщенный закон И. Ньютона вязкого трения в жидкости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десь-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напряжение сжатия(давление) как в абс. жестком теле,  остальные слагаемые –напряжения, связанные со скоростью деформации при изменении объема част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пишем напряжения, связанные со скоростью деформации частиц жидкости при изменении формы частицы, т.е.– со скоростью сдвига слоев жидкости друг относительно д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-µ  - динамический коэф. вязк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и соотношения определяют модель вязкой сжимаемой жидкости (модель Навье-Стокса). Здесь [µ]=Па·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52:00Z</dcterms:created>
  <dc:creator>Admin</dc:creator>
  <dc:description/>
  <cp:keywords/>
  <dc:language>en-US</dc:language>
  <cp:lastModifiedBy>Admin</cp:lastModifiedBy>
  <cp:lastPrinted>2013-10-02T13:14:00Z</cp:lastPrinted>
  <dcterms:modified xsi:type="dcterms:W3CDTF">2013-10-02T09:15:00Z</dcterms:modified>
  <cp:revision>4</cp:revision>
  <dc:subject/>
  <dc:title/>
</cp:coreProperties>
</file>