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кция 17. Кавитация в жидкости.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7.1. Характеристики кавитационных течений жидкости.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течений жидкости в гидравлических каналах трубопроводов, элементов, машин и агрегатов существенно зависят от кавитации.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360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266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Кавитацией называется явление, которое наступает в какой– либо области  высокоскоростного потока жидкости, при условии,  что абсолютное  давление в этой области уменьшается по какой – либо причине и становится равным давлению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насыщенных паров данной жидкости, соответствующему температуре  жидкости в данной области потока. Например, для воды, при температуре, равной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>, давление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её насыщенных паров (при котором вода закипает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>),  составляет окол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этом происходит очень быстрое превращение жидкости в пар во всём объёме кавитационной области, т.е. происходит кипение жидкости при температуре, равной  температуре жидкости в данном потоке.  В области кавитации поток жидкости ( от множества образовавшихся в зоне вакуума пузырьков)   вскипает и,   как-бы–  “разрывается “, так как существенно нарушается его сплошность.    Если жидкость холодная, например вода при температур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, то в этом случае говорят, что происходит холодное кипение жидкости. 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–за высокой скор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 течения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>) жидкость настолько быстро проходит область пониженного давления, что растворённые в ней  газы, например воздух, не успевают выделиться. В этом случае говорят, что кавитация паровая. В противном случае говорят, что кавитация– парогазовая. При паровой кавитации паровые полости и пузырьки, заполненные паром, переносятся высокоскоростным потоком в область повышенного давления. Здесь пар быстро конденсируется, а  полости и пузырьки замыкаются (разрушаются) с огромной скоростью.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аровые пузырьки, образовавшиеся в области пониженного давления (в зоне вакуума), попадая в область повышенных давлений, резко уменьшаются в размерах до микроскопических величин. При таких размерах пузырьков главную роль в уменьшении их объёма начинают играть не силы давления жидкости, а  сил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</m:oMath>
      <w:r>
        <w:rPr>
          <w:sz w:val="28"/>
          <w:szCs w:val="28"/>
        </w:rPr>
        <w:t xml:space="preserve"> её поверхностного натяжения. Действующее на пузырёк дополнительное внешнее давление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</m:oMath>
      <w:r>
        <w:rPr>
          <w:sz w:val="28"/>
          <w:szCs w:val="28"/>
        </w:rPr>
        <w:t>, созданное этими силами,  стремится к бесконечност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) при  стремлении к нулю радиу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пузырька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согласно формуле: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– коэффициент поверхностного натяжения жидкости,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этому процессы замыкания пузырьков  происходят настолько интенсивно, что в области разрушения пузырьков пара наблюдается свечение.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/>
      </w:pPr>
      <w:r>
        <w:rPr>
          <w:b/>
          <w:sz w:val="32"/>
          <w:szCs w:val="32"/>
        </w:rPr>
        <w:t>17.2. Кавитационная эрозия.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От действия стремительно увеличивающихся сил поверхностного натяжения, пузырёк резко уменьшается в размерах, теряет устойчивость и разрушается. Во внутрь пузырька с громадной скоростью, около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, прорывается микроскопическая струйка жидкости, которая, ударяясь о поверхность лопасти, выкрашивает из неё частицы металла любой прочности (см. рис. 18).    Отсюда принцип: ” Вода камень точит “. 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Определение.  </w:t>
      </w:r>
      <w:r>
        <w:rPr>
          <w:sz w:val="28"/>
          <w:szCs w:val="28"/>
        </w:rPr>
        <w:t xml:space="preserve">Кавитационной  эрозией называется процесс кавитационного разрушения  поверхностей твёрдых тел, находящихся в области кавитации жидкости. 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цессы появления и разрушения миллиардов микроскопических   пузырьков происходят настолько интенсивно, что неправильно спроектированные лопасти винтов высокоскоростных судов разрушались из–за кавитационной эрозии за один рейс.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drawing>
          <wp:inline distT="0" distB="0" distL="0" distR="0">
            <wp:extent cx="4399915" cy="1332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</w:rPr>
        <w:t>Рис. 18. Картина  кавитационного разрушения парового пузырька и кавитационной эрозии.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>Кавитация в лопастных насосах.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опастных насосах кавитация возникает  при уменьшении абсолютного давления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szCs w:val="28"/>
        </w:rPr>
        <w:t xml:space="preserve"> в высокоскоростном потоке  жидкости на входе в насос.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закону сохранения и превращения энергии для потока жидкости 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</w:rPr>
        <w:t>( согласно уравнению Д.Бернулли для потока) на участке “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с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вх</m:t>
        </m:r>
      </m:oMath>
      <w:r>
        <w:rPr>
          <w:sz w:val="28"/>
          <w:szCs w:val="28"/>
        </w:rPr>
        <w:t>” от уровня всасывания “вс”   до точки “вх”   входа в насос (см. рис.19):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С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ЕРЬ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Если считать, что на уровне всасывания “вс” ( на уровне забора жидкости) давление равно атмосферном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 xml:space="preserve">,  скор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</m:oMath>
      <w:r>
        <w:rPr>
          <w:sz w:val="28"/>
          <w:szCs w:val="28"/>
        </w:rPr>
        <w:t xml:space="preserve"> снижения уровня воды в водоёме равна нул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а такж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ЕРЬ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>
          <w:sz w:val="28"/>
          <w:szCs w:val="28"/>
        </w:rPr>
      </w:pPr>
      <w:r/>
      <m:oMath xmlns:m="http://schemas.openxmlformats.org/officeDocument/2006/math"/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szCs w:val="28"/>
        </w:rPr>
        <w:t xml:space="preserve">  называют высотой всасывания насоса, м. 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последнего равенства следует, что уменьшение абсолютного дав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szCs w:val="28"/>
        </w:rPr>
        <w:t xml:space="preserve"> на входе в насос происходит: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>при увеличении скорост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szCs w:val="28"/>
        </w:rPr>
        <w:t xml:space="preserve"> потока на входе в насос;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при увеличении    высоты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</m:oMath>
      <w:r>
        <w:rPr>
          <w:sz w:val="28"/>
          <w:szCs w:val="28"/>
        </w:rPr>
        <w:t xml:space="preserve"> всасывания насоса выше расчёт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расчётная высот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</m:oMath>
      <w:r>
        <w:rPr>
          <w:sz w:val="28"/>
          <w:szCs w:val="28"/>
        </w:rPr>
        <w:t xml:space="preserve"> всасывания насоса указана в паспорте насоса;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при  увеличении  потер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ЕРЬ</m:t>
                </m:r>
              </m:sup>
            </m:sSup>
          </m:sub>
        </m:sSub>
      </m:oMath>
      <w:r>
        <w:rPr>
          <w:sz w:val="28"/>
          <w:szCs w:val="28"/>
        </w:rPr>
        <w:t xml:space="preserve"> на участке “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с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вх</m:t>
        </m:r>
      </m:oMath>
      <w:r>
        <w:rPr>
          <w:sz w:val="28"/>
          <w:szCs w:val="28"/>
        </w:rPr>
        <w:t>” от уровня “вс”до точки “вх”   входа в насос.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3201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.19. Картина ухудшения характеристик насоса при увеличении высоты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сасывания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</m:oMath>
      <w:r>
        <w:rPr>
          <w:sz w:val="28"/>
          <w:szCs w:val="28"/>
        </w:rPr>
        <w:t xml:space="preserve"> выше расчётного значения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кавитации  жидкости в лопастном насосе происходит следующее: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возникает кавитационная эрозия  поверхностей лопастей и лопастного колеса;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оисходит коррозия (химическое разрушение) металла кислородом воздуха, выделяющегося из жидкости при движении её через зону вакуума. Коррозия поверхности металла усиливается в результате эрозионного разрушения его  защитной окисной плёнки;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повышается температура в местах схлопывания парогазовых микропузырьков,  вследствие высокоскоростного (адиабатного) сжатия пара и  ударов микроскопических струй о поверхность металл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возникает шум и вибрация насоса, в результате которой нарушается герметичность соединений и уплотнений насоса.</w:t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снижаются  подача, напор, уменьшается КПД и мощность насоса (см. рис. 19,20)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к как кавитация в насосах ведёт разрушению их ответственных элементов, резкому ухудшению эксплуатационных характеристик насосов, нарушению герметичности соединений и уплотнений насоса и другим нежелательным последствиям, то длительная работа насосов на кавитационных режимах не допускаетс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drawing>
          <wp:inline distT="0" distB="0" distL="0" distR="0">
            <wp:extent cx="2970530" cy="243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6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Рис. 17.3. Картина срывного  кавитационного режима работы лопастного  насоса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Точка “ К “ на рисунке– начало кавитации, которая наступает при увеличении расхода выше расчётного (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bCs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7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1:11:00Z</dcterms:created>
  <dc:creator>Admin</dc:creator>
  <dc:description/>
  <cp:keywords/>
  <dc:language>en-US</dc:language>
  <cp:lastModifiedBy>Admin</cp:lastModifiedBy>
  <cp:lastPrinted>2013-10-02T13:22:00Z</cp:lastPrinted>
  <dcterms:modified xsi:type="dcterms:W3CDTF">2013-10-02T09:24:00Z</dcterms:modified>
  <cp:revision>7</cp:revision>
  <dc:subject/>
  <dc:title/>
</cp:coreProperties>
</file>