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6"/>
          <w:szCs w:val="36"/>
        </w:rPr>
        <w:t>Лекция №13. Уравнения пространственного движения реальных жидкостей и газ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бные вопрос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уравнения движения сплошной среды в проекциях на оси координат. Уравнения Навье-Стокса движения вязкой сжимаемой жидкости в векторной форм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авнения Эйлера движения идеальной жидкости. Уравнение Бернулли как частный случай общего решения системы уравнений Эйл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.</w:t>
      </w:r>
      <w:r>
        <w:rPr>
          <w:sz w:val="28"/>
          <w:szCs w:val="28"/>
        </w:rPr>
        <w:t xml:space="preserve"> В лекции №10 показано, что в общем случае дифференциальное уравнение движения сплошной среды может быть представлено в векторной форме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оекциях на оси координат 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эти уравнения примут вид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ρ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ρ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5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эти соотношения можно показать, что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  <w:szCs w:val="28"/>
        </w:rPr>
      </w:pPr>
      <w:r/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V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ba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V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graddiv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eqArr>
      </m:oMath>
      <w:r>
        <w:rPr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∇</m:t>
            </m:r>
          </m:e>
        </m:ba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sz w:val="28"/>
          <w:szCs w:val="28"/>
        </w:rPr>
        <w:t xml:space="preserve"> - оператор Гамильтона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∇</m:t>
            </m:r>
          </m:e>
        </m:bar>
      </m:oMath>
      <w:r>
        <w:rPr>
          <w:sz w:val="28"/>
          <w:szCs w:val="28"/>
        </w:rPr>
        <w:t xml:space="preserve"> - наб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∇</m:t>
            </m:r>
          </m:e>
        </m:bar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∇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8"/>
          <w:szCs w:val="28"/>
        </w:rPr>
        <w:t xml:space="preserve"> - оператор Лапл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е Навье-Стокса движения вязкой несжимаемой жидкости в векторной форме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rad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graddi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8"/>
          <w:szCs w:val="28"/>
        </w:rPr>
        <w:t>(5.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 xml:space="preserve"> - кинематический коэф. вязк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равнение движения вязкой несжимаемой жидкости (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) имеет вид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rad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8"/>
          <w:szCs w:val="28"/>
        </w:rPr>
        <w:t>(5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.</w:t>
      </w:r>
      <w:r>
        <w:rPr>
          <w:sz w:val="28"/>
          <w:szCs w:val="28"/>
        </w:rPr>
        <w:t xml:space="preserve"> Уравнения Эйлера движения идеальной жидкости (1755г., опубликовано 1769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екциях на оси координат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eqArr>
      </m:oMath>
      <w:r>
        <w:rPr>
          <w:sz w:val="28"/>
          <w:szCs w:val="28"/>
        </w:rPr>
        <w:t>(5.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 Эйл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множим 1-ю строчку на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, 2-ю на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, 3-ю на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 и сложим, получаем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eqArr>
      </m:oMath>
      <w:r>
        <w:rPr>
          <w:sz w:val="28"/>
          <w:szCs w:val="28"/>
        </w:rPr>
        <w:t>(5.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положим, что поле массовых сил обладает потенциалом – силовой функцие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–потенциалом массовых сил, таким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 Эйлера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(5.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юбой точке потока идеальной жидкости полная энергия одна и та 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вижение идеальной жидкости в поле сил тяжести Зем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Здесь U силовая функция– потенциал массовых сил. [U]=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Дж/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м частный случай общего решения уравнений Л. Эйлера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(1738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равнение Д. Бернулли (1738 г.) – частный случай общего решения системы уравнений Л.Эйл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2-х любых точек струйки жидкости име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g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0:03:00Z</dcterms:created>
  <dc:creator>Admin</dc:creator>
  <dc:description/>
  <cp:keywords/>
  <dc:language>en-US</dc:language>
  <cp:lastModifiedBy>Admin</cp:lastModifiedBy>
  <dcterms:modified xsi:type="dcterms:W3CDTF">2013-10-02T09:17:00Z</dcterms:modified>
  <cp:revision>4</cp:revision>
  <dc:subject/>
  <dc:title/>
</cp:coreProperties>
</file>