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11.  Основы кинематики потока жидк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читают, что в данной системе координат задано поле скоростей, напряжений, температур т.п., если в точке пространства эти параметры известны. Т.о. поле скоростей рассчитывается на основе метода Эйле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гидромехани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гидромеханики считается решенной, если по заданным внешним массовым и поверхностным силам в пространстве переменных Эйлера рассчитано поле скоростей. Остальные параметры можно рассчитать на основе соотношений, связывающих скорости движения частиц жидкости  с давлением в каждой токе пото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 кинематике жидк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инематика жидкости устанавливает законы движения частиц жидкости независимо от действующих на них сил. Таким образом, законы кинематики устанавливаются на основе подхода Лагранж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кинематики жидкости устанавливает теорема Коши-Гельмгольца (1868 – 1870гг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«Скорость любой частицы жидкости имеет в общем случае 3 составляющ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ательну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щательну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формационную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sub>
        </m:sSub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картина движения частицы жидк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в декартовой прямоугольной системе координат в каждой точке пространства задано поле скоростей жидкости. Рассмотрим в этой системе координат жидкую подвижную частицу. Пусть в момент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бъем частицы был раве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В момент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+</w:t>
      </w:r>
      <w:r>
        <w:rPr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стал равны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′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+∆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зьмем в этой частице две произвольные точки А и В. Соединим их отрезком длин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. В момент времен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+∆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трезок АВ займет положени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ма Коши-Гельмгольца устанавливает следующее: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Любой отрезок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>, состоящий из одних и тех же частиц жидкости, перемещается поступательно, вращается вокруг центра вращения (точки А) и деформируется (сжимается).</w:t>
      </w:r>
    </w:p>
    <w:p>
      <w:pPr>
        <w:pStyle w:val="Normal"/>
        <w:tabs>
          <w:tab w:val="clear" w:pos="708"/>
          <w:tab w:val="left" w:pos="-14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нятие о линейных и угловых деформациях в жидкост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инейной деформацией отрез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называют отношение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инейной деформацией жидкости в точке А в направлени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называют предел отношения при В →А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limLow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lim>
          </m:limLow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limLow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ю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8"/>
          <w:szCs w:val="28"/>
        </w:rPr>
        <w:t xml:space="preserve"> линейной деформации в точке А в направлени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называют: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Δl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lim>
                <m:limLow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</m:lim>
            </m:limLow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инейные деформации (относительные удлинения отрезков) характеризуют изменение объе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жидкост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Угловые деформации характеризуют изменения углов, т.е. характеризуют изменение формы тела. Эти деформации характеризуют сдвиг одного слоя жидкости относительно другого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ензоре скоростей деформаци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еории гидродинамики показывается, что скорость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8"/>
          <w:szCs w:val="28"/>
        </w:rPr>
        <w:t xml:space="preserve"> деформации любого бесконечно малого отрезка, проведенного из точки А, может быть выражена (в виде линейной комбинации) через скорости линейных деформаций бесконечно малых отрезков, направленных по главным ося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скорости изменения  углов, лежащих на главных координатных плоскостях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компоненты вектора скорост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szCs w:val="28"/>
        </w:rPr>
        <w:t xml:space="preserve"> в точке А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йство тензора скоростей деформаци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лементы главной диагонали тензора характеризуют скорости относительных удлинений бесконечно малых координатных отрезк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szCs w:val="28"/>
        </w:rPr>
        <w:t>. Недиагональные элементы характеризуют скорость изменения прямых углов между этими отрезкам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корость изменения относительного объема жидкости определяется равенством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жидкость несжимаемая, то 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зывается в гидромеханике условием несжимаемости жидкости или уравнением неразрывности потока жидкост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воды: Задача расчета изменения деформированного состояния подвижной  сплошной среды считается решенной, если в любой точке среды задано поле скоросте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,τ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кинематики жидкости устанавливает теорема Коши-Гельмгольца (1868 – 1870гг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«Скорость любой частицы жидкости имеет в общем случае 3 составляющ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ательну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щательну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формационную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sub>
        </m:sSub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картина движения частицы жидкости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в декартовой прямоугольной системе координат в каждой точке пространства задано поле скоростей жидкости. Рассмотрим в этой системе координат жидкую подвижную частицу. Пусть в момент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бъем частицы был раве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В момент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+</w:t>
      </w:r>
      <w:r>
        <w:rPr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стал равны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′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+∆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зьмем в этой частице две произвольные точки А и В. Соединим их отрезком длин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. В момент времен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+∆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трезок АВ займет положени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ма Коши-Гельмгольца устанавливает следующее: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Любой отрезок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>, состоящий из одних и тех же частиц жидкости, перемещается поступательно, вращается вокруг центра вращения (точки А) и деформируется (сжимается).</w:t>
      </w:r>
    </w:p>
    <w:p>
      <w:pPr>
        <w:pStyle w:val="Normal"/>
        <w:tabs>
          <w:tab w:val="clear" w:pos="708"/>
          <w:tab w:val="left" w:pos="-14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нятие о линейных и угловых деформациях в жидкост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инейной деформацией отрез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называют отношение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инейной деформацией жидкости в точке А в направлени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называют предел отношения при В →А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limLow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lim>
          </m:limLow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limLow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ю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8"/>
          <w:szCs w:val="28"/>
        </w:rPr>
        <w:t xml:space="preserve"> линейной деформации в точке А в направлени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называют: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Δl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lim>
                <m:limLow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</m:lim>
            </m:limLow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инейные деформации (относительные удлинения отрезков) характеризуют изменение объе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жидкост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Угловые деформации характеризуют изменения углов, т.е. характеризуют изменение формы тела. Эти деформации характеризуют сдвиг одного слоя жидкости относительно другого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ие о тензоре скоростей деформаци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еории гидродинамики показывается, что скорость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8"/>
          <w:szCs w:val="28"/>
        </w:rPr>
        <w:t xml:space="preserve"> деформации любого бесконечно малого отрезка, проведенного из точки А, может быть выражена (в виде линейной комбинации) через скорости линейных деформаций бесконечно малых отрезков, направленных по главным ося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скорости изменения  углов, лежащих на главных координатных плоскостях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компоненты вектора скорост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szCs w:val="28"/>
        </w:rPr>
        <w:t xml:space="preserve"> в точке А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йство тензора скоростей деформаци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лементы главной диагонали тензора характеризуют скорости относительных удлинений бесконечно малых координатных отрезк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szCs w:val="28"/>
        </w:rPr>
        <w:t>. Недиагональные элементы характеризуют скорость изменения прямых углов между этими отрезкам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корость изменения относительного объема жидкости определяется равенством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жидкость несжимаемая, то 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зывается в гидромеханике условием несжимаемости жидкости или уравнением неразрывности потока жидкост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воды: Задача расчета изменения деформированного состояния подвижной  сплошной среды считается решенной, если в любой точке среды задано поле скоросте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,τ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я Навье-Стокса (обобщенный закон И. Ньютона вязкого трения в жидкости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десь-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напряжение сжатия(давление) как в абс. жестком теле,  остальные слагаемые –напряжения, связанные со скоростью деформации при изменении объема частиц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пишем напряжения, связанные со скоростью деформации частиц жидкости при изменении формы частицы, т.е.– со скоростью сдвига слоев жидкости друг относительно д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-µ  - динамический коэф. вязк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и соотношения определяют модель вязкой сжимаемой жидкости (модель Навье-Стокса). Здесь [µ]=Па·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55:00Z</dcterms:created>
  <dc:creator>Admin</dc:creator>
  <dc:description/>
  <cp:keywords/>
  <dc:language>en-US</dc:language>
  <cp:lastModifiedBy>Admin</cp:lastModifiedBy>
  <dcterms:modified xsi:type="dcterms:W3CDTF">2013-09-28T09:59:00Z</dcterms:modified>
  <cp:revision>2</cp:revision>
  <dc:subject/>
  <dc:title/>
</cp:coreProperties>
</file>