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7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8.png" ContentType="image/png"/>
  <Override PartName="/word/media/image39.jpeg" ContentType="image/jpeg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6.png" ContentType="image/png"/>
  <Override PartName="/word/media/image29.wmf" ContentType="image/x-wmf"/>
  <Override PartName="/word/media/image43.wmf" ContentType="image/x-wmf"/>
  <Override PartName="/word/media/image44.png" ContentType="image/png"/>
  <Override PartName="/word/media/image40.jpeg" ContentType="image/jpeg"/>
  <Override PartName="/word/media/image48.png" ContentType="image/png"/>
  <Override PartName="/word/media/image8.wmf" ContentType="image/x-wmf"/>
  <Override PartName="/word/media/image3.wmf" ContentType="image/x-wmf"/>
  <Override PartName="/word/media/image33.wmf" ContentType="image/x-wmf"/>
  <Override PartName="/word/media/image49.jpeg" ContentType="image/jpeg"/>
  <Override PartName="/word/media/image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Лекция №7. Режимы  течения вязкой жидкости и их характеристик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1. Ламинарный и турбулентный  режимы течения жидкости. Опыты О. Рейнольдса. Понятие о подобии физических процессов. Критерий Рейнольдса. Критическое число Рейнольдса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Краткая характеристика режимов течения жидкости. Течение Пуазейля. Распределение скоростей по сечению канала при ламинарном и турбулентном  режимах. Причины перехода из ламинарного режима течения жидкости  в турбулентный режим и обратно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минарный и турбулентный  режимы движения жидк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1880 году предположил, а английский физик – экспериментатор Осборн Рейнольдс (в течение семилетних опытов 1876-1883 гг.) установил, что при движении вязкой жидкости в трубах наблюдаются два различных по своим характеристикам устойчивых режима движения жидкости: </w:t>
      </w:r>
      <w:r>
        <w:rPr>
          <w:b/>
          <w:sz w:val="28"/>
          <w:szCs w:val="28"/>
        </w:rPr>
        <w:t xml:space="preserve">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Ламинар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булент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ы О. Рейнольдса. </w:t>
      </w:r>
      <w:r>
        <w:rPr>
          <w:sz w:val="28"/>
          <w:szCs w:val="28"/>
        </w:rPr>
        <w:t>Предположение о существовании двух режимов движения жид</w:t>
        <w:softHyphen/>
        <w:t xml:space="preserve">кости было высказано великим русским ученым Д. И. Менделеевым еще в 1880 г. В 1883 г. </w:t>
      </w:r>
      <w:r>
        <w:rPr>
          <w:b/>
          <w:sz w:val="28"/>
          <w:szCs w:val="28"/>
        </w:rPr>
        <w:t xml:space="preserve">Особенности режимов движения жидкости были исследованы </w:t>
      </w:r>
      <w:r>
        <w:rPr>
          <w:sz w:val="28"/>
          <w:szCs w:val="28"/>
        </w:rPr>
        <w:t xml:space="preserve"> экс</w:t>
        <w:softHyphen/>
        <w:t xml:space="preserve">периментально английским ученым О. Рейнольдсом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1867535"/>
            <wp:effectExtent l="0" t="0" r="0" b="0"/>
            <wp:docPr id="1" name="1,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,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1. Схема экспериментальной установки, использованной О. Рейнольдсом для исследования  существования и особенностей режимов движения жидк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нольдс  пропускал жидкости различной вязкости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9.1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на выходе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sz w:val="28"/>
          <w:szCs w:val="28"/>
        </w:rPr>
        <w:object w:dxaOrig="20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75pt;height:11.25pt" filled="f" o:ole="">
            <v:imagedata r:id="rId4" o:title=""/>
          </v:shape>
          <o:OLEObject Type="Embed" ProgID="" ShapeID="ole_rId3" DrawAspect="Content" ObjectID="_1574919421" r:id="rId3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с </w:t>
      </w:r>
      <w:r>
        <w:rPr>
          <w:sz w:val="28"/>
          <w:szCs w:val="28"/>
        </w:rPr>
        <w:t xml:space="preserve">площадью сечения </w:t>
      </w:r>
      <w:r>
        <w:rPr>
          <w:sz w:val="28"/>
          <w:szCs w:val="28"/>
        </w:rPr>
        <w:object w:dxaOrig="2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779171976" r:id="rId5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оды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75pt;height:11.25pt" filled="f" o:ole="">
            <v:imagedata r:id="rId8" o:title=""/>
          </v:shape>
          <o:OLEObject Type="Embed" ProgID="" ShapeID="ole_rId7" DrawAspect="Content" ObjectID="_1328904332" r:id="rId7"/>
        </w:objec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8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75pt;height:31.45pt" filled="f" o:ole="">
            <v:imagedata r:id="rId10" o:title=""/>
          </v:shape>
          <o:OLEObject Type="Embed" ProgID="" ShapeID="ole_rId9" DrawAspect="Content" ObjectID="_1336401103" r:id="rId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, проводились при постоянном напоре. Для этого была использована сливная труба 7. Опыты  показали, что при очень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краска двигалась в ней в виде тонкой струйки, не перемешиваясь с водой. После увеличения скорости и достижения определенной для данных условий опыта её критического значения </w:t>
      </w:r>
      <w:r>
        <w:rPr>
          <w:sz w:val="28"/>
          <w:szCs w:val="28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75pt;height:18pt" filled="f" o:ole="">
            <v:imagedata r:id="rId12" o:title=""/>
          </v:shape>
          <o:OLEObject Type="Embed" ProgID="" ShapeID="ole_rId11" DrawAspect="Content" ObjectID="_1042454148" r:id="rId11"/>
        </w:object>
      </w:r>
      <w:r>
        <w:rPr>
          <w:sz w:val="28"/>
          <w:szCs w:val="28"/>
        </w:rPr>
        <w:t xml:space="preserve"> движение частиц жид</w:t>
        <w:softHyphen/>
        <w:t>кости приобретало беспоря</w:t>
        <w:softHyphen/>
        <w:t>дочный характер. Струйка краски начинала размываться, отчего вся жидкость в трубке быстро окрашив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ыло показано, что поток жидко</w:t>
        <w:softHyphen/>
        <w:t xml:space="preserve">сти в трубке имеет два существенно отличающихся друг от друга устойчивых режим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 xml:space="preserve">(параллельно– струйным) </w:t>
      </w:r>
      <w:r>
        <w:rPr>
          <w:b/>
          <w:i/>
          <w:sz w:val="28"/>
          <w:szCs w:val="28"/>
        </w:rPr>
        <w:t>без перемешивания</w:t>
      </w:r>
      <w:r>
        <w:rPr>
          <w:sz w:val="28"/>
          <w:szCs w:val="28"/>
        </w:rPr>
        <w:t xml:space="preserve"> слоёв жидкости между со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 xml:space="preserve">(беспорядочным), при котором слои жидкости между собой </w:t>
      </w:r>
      <w:r>
        <w:rPr>
          <w:b/>
          <w:i/>
          <w:sz w:val="28"/>
          <w:szCs w:val="28"/>
        </w:rPr>
        <w:t>перемешива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нятие о подобии физических процессов. </w:t>
      </w:r>
      <w:r>
        <w:rPr>
          <w:sz w:val="28"/>
          <w:szCs w:val="28"/>
        </w:rPr>
        <w:t xml:space="preserve">В своих исследованиях О.Рейнольдс заложил основы </w:t>
      </w:r>
      <w:r>
        <w:rPr>
          <w:b/>
          <w:sz w:val="28"/>
          <w:szCs w:val="28"/>
        </w:rPr>
        <w:t xml:space="preserve">нового направления в науке–  </w:t>
      </w:r>
      <w:r>
        <w:rPr>
          <w:b/>
          <w:i/>
          <w:sz w:val="28"/>
          <w:szCs w:val="28"/>
        </w:rPr>
        <w:t>теории под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обными явлениями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процессами</w:t>
      </w:r>
      <w:r>
        <w:rPr>
          <w:b/>
          <w:sz w:val="28"/>
          <w:szCs w:val="28"/>
        </w:rPr>
        <w:t xml:space="preserve">) называют явления </w:t>
      </w:r>
      <w:r>
        <w:rPr>
          <w:b/>
          <w:i/>
          <w:sz w:val="28"/>
          <w:szCs w:val="28"/>
        </w:rPr>
        <w:t>одинаковой физической природы</w:t>
      </w:r>
      <w:r>
        <w:rPr>
          <w:b/>
          <w:sz w:val="28"/>
          <w:szCs w:val="28"/>
        </w:rPr>
        <w:t xml:space="preserve">, у которых </w:t>
      </w:r>
      <w:r>
        <w:rPr>
          <w:b/>
          <w:i/>
          <w:sz w:val="28"/>
          <w:szCs w:val="28"/>
        </w:rPr>
        <w:t>отношения</w:t>
      </w:r>
      <w:r>
        <w:rPr>
          <w:b/>
          <w:sz w:val="28"/>
          <w:szCs w:val="28"/>
        </w:rPr>
        <w:t xml:space="preserve"> одноимённых параметров, характеризующих эти явления и называемых </w:t>
      </w:r>
      <w:r>
        <w:rPr>
          <w:b/>
          <w:i/>
          <w:sz w:val="28"/>
          <w:szCs w:val="28"/>
        </w:rPr>
        <w:t>характерными параметрами,</w:t>
      </w:r>
      <w:r>
        <w:rPr>
          <w:b/>
          <w:sz w:val="28"/>
          <w:szCs w:val="28"/>
        </w:rPr>
        <w:t xml:space="preserve">  в сходственных точках и в сходственные моменты времени (последнее относится к неустановившимся процессам)  – численно равны (одинаковы). </w:t>
      </w:r>
      <w:r>
        <w:rPr>
          <w:b/>
          <w:i/>
          <w:sz w:val="28"/>
          <w:szCs w:val="28"/>
        </w:rPr>
        <w:t>Характерными  параметрами</w:t>
      </w:r>
      <w:r>
        <w:rPr>
          <w:b/>
          <w:sz w:val="28"/>
          <w:szCs w:val="28"/>
        </w:rPr>
        <w:t xml:space="preserve"> считаются основные (главные) физические параметры исследуемых процессов: (время, скорость движения частиц), физические параметры  жидкостей (вязкость, плотность), а также – геометрические параметры твёрдых  тел (характерный размер, например, диаметр трубки канала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аукой было  установлено, что для любых процессов можно найти </w:t>
      </w:r>
      <w:r>
        <w:rPr>
          <w:b/>
          <w:i/>
          <w:sz w:val="28"/>
          <w:szCs w:val="28"/>
        </w:rPr>
        <w:t>определяющие (главные) критерии подобия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езразмерные комплексы, составленные из указанных размерных </w:t>
      </w:r>
      <w:r>
        <w:rPr>
          <w:b/>
          <w:i/>
          <w:sz w:val="28"/>
          <w:szCs w:val="28"/>
        </w:rPr>
        <w:t>характерных параметров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Численное равенство таких критериев</w:t>
      </w:r>
      <w:r>
        <w:rPr>
          <w:b/>
          <w:sz w:val="28"/>
          <w:szCs w:val="28"/>
        </w:rPr>
        <w:t xml:space="preserve">, составленных для разных  исследуемых процессов, будет </w:t>
      </w:r>
      <w:r>
        <w:rPr>
          <w:b/>
          <w:i/>
          <w:sz w:val="28"/>
          <w:szCs w:val="28"/>
        </w:rPr>
        <w:t>необходимым и достаточным условием подобия процессов.</w:t>
      </w:r>
      <w:r>
        <w:rPr>
          <w:b/>
          <w:sz w:val="28"/>
          <w:szCs w:val="28"/>
        </w:rPr>
        <w:t xml:space="preserve"> Другими словами,  явления (процессы) будут подобными, если их главные одноимённые  критерии будут численно равны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Рейнольдс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йнольдс</w:t>
      </w:r>
      <w:r>
        <w:rPr>
          <w:sz w:val="28"/>
          <w:szCs w:val="28"/>
        </w:rPr>
        <w:t xml:space="preserve">  показал, что разные физические процессы течения жидкостей, в которых участвуют </w:t>
      </w:r>
      <w:r>
        <w:rPr>
          <w:b/>
          <w:sz w:val="28"/>
          <w:szCs w:val="28"/>
        </w:rPr>
        <w:t xml:space="preserve">жидкости с разными физическими свойствами и тела с различными геометрическими   размерами,  </w:t>
      </w:r>
      <w:r>
        <w:rPr>
          <w:sz w:val="28"/>
          <w:szCs w:val="28"/>
        </w:rPr>
        <w:t xml:space="preserve">могут быть </w:t>
      </w:r>
      <w:r>
        <w:rPr>
          <w:b/>
          <w:i/>
          <w:sz w:val="28"/>
          <w:szCs w:val="28"/>
        </w:rPr>
        <w:t>подобны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 установил, что если составить безразмерный комплекс  </w:t>
      </w:r>
      <w:r>
        <w:rPr>
          <w:sz w:val="28"/>
          <w:szCs w:val="28"/>
        </w:rPr>
        <w:object w:dxaOrig="3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25pt;height:12.75pt" filled="f" o:ole="">
            <v:imagedata r:id="rId14" o:title=""/>
          </v:shape>
          <o:OLEObject Type="Embed" ProgID="" ShapeID="ole_rId13" DrawAspect="Content" ObjectID="_1591345417" r:id="rId13"/>
        </w:object>
      </w:r>
      <w:r>
        <w:rPr>
          <w:sz w:val="28"/>
          <w:szCs w:val="28"/>
        </w:rPr>
        <w:t xml:space="preserve"> (названный в последствии его именем, именем Рейнольдса),  в который входят основные характерные для процесса течения вязкой жидкости параметры: средняя скорость </w:t>
      </w:r>
      <w:r>
        <w:rPr>
          <w:sz w:val="28"/>
          <w:szCs w:val="28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1.25pt" filled="f" o:ole="">
            <v:imagedata r:id="rId16" o:title=""/>
          </v:shape>
          <o:OLEObject Type="Embed" ProgID="" ShapeID="ole_rId15" DrawAspect="Content" ObjectID="_1542586605" r:id="rId15"/>
        </w:object>
      </w:r>
      <w:r>
        <w:rPr>
          <w:sz w:val="28"/>
          <w:szCs w:val="28"/>
        </w:rPr>
        <w:t xml:space="preserve"> потока,  кинематическая вязкость </w:t>
      </w:r>
      <w:r>
        <w:rPr>
          <w:sz w:val="28"/>
          <w:szCs w:val="28"/>
        </w:rPr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248582044" r:id="rId17"/>
        </w:object>
      </w:r>
      <w:r>
        <w:rPr>
          <w:sz w:val="28"/>
          <w:szCs w:val="28"/>
        </w:rPr>
        <w:t xml:space="preserve"> жидкости  и диаметр </w:t>
      </w:r>
      <w:r>
        <w:rPr>
          <w:sz w:val="28"/>
          <w:szCs w:val="28"/>
        </w:rPr>
        <w:object w:dxaOrig="2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4.25pt" filled="f" o:ole="">
            <v:imagedata r:id="rId20" o:title=""/>
          </v:shape>
          <o:OLEObject Type="Embed" ProgID="" ShapeID="ole_rId19" DrawAspect="Content" ObjectID="_247654956" r:id="rId19"/>
        </w:object>
      </w:r>
      <w:r>
        <w:rPr>
          <w:sz w:val="28"/>
          <w:szCs w:val="28"/>
        </w:rPr>
        <w:t xml:space="preserve"> канала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0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30.75pt" filled="f" o:ole="">
            <v:imagedata r:id="rId22" o:title=""/>
          </v:shape>
          <o:OLEObject Type="Embed" ProgID="" ShapeID="ole_rId21" DrawAspect="Content" ObjectID="_1589897963" r:id="rId21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 процессы течения различных вязких жидкостей в каналах с  разными диаметрами будут подобны тогда и только тогда, когда </w:t>
      </w:r>
      <w:r>
        <w:rPr>
          <w:b/>
          <w:i/>
          <w:sz w:val="28"/>
          <w:szCs w:val="28"/>
        </w:rPr>
        <w:t>численное значение</w:t>
      </w:r>
      <w:r>
        <w:rPr>
          <w:sz w:val="28"/>
          <w:szCs w:val="28"/>
        </w:rPr>
        <w:t xml:space="preserve"> указанного комплекса– критерия Рейнольдса, для исследуемых процессов будет    </w:t>
      </w:r>
      <w:r>
        <w:rPr>
          <w:b/>
          <w:i/>
          <w:sz w:val="28"/>
          <w:szCs w:val="28"/>
        </w:rPr>
        <w:t>одним и тем же</w:t>
      </w:r>
      <w:r>
        <w:rPr>
          <w:sz w:val="28"/>
          <w:szCs w:val="28"/>
        </w:rPr>
        <w:t xml:space="preserve">. Например, если в одном процессе </w:t>
      </w:r>
      <w:r>
        <w:rPr>
          <w:sz w:val="28"/>
          <w:szCs w:val="28"/>
        </w:rPr>
        <w:object w:dxaOrig="9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4.25pt" filled="f" o:ole="">
            <v:imagedata r:id="rId24" o:title=""/>
          </v:shape>
          <o:OLEObject Type="Embed" ProgID="" ShapeID="ole_rId23" DrawAspect="Content" ObjectID="_1030514271" r:id="rId23"/>
        </w:object>
      </w:r>
      <w:r>
        <w:rPr>
          <w:sz w:val="28"/>
          <w:szCs w:val="28"/>
        </w:rPr>
        <w:t xml:space="preserve"> и в другом процессе </w:t>
      </w:r>
      <w:r>
        <w:rPr>
          <w:sz w:val="28"/>
          <w:szCs w:val="28"/>
        </w:rPr>
        <w:object w:dxaOrig="95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4.25pt" filled="f" o:ole="">
            <v:imagedata r:id="rId26" o:title=""/>
          </v:shape>
          <o:OLEObject Type="Embed" ProgID="" ShapeID="ole_rId25" DrawAspect="Content" ObjectID="_1394184718" r:id="rId25"/>
        </w:object>
      </w:r>
      <w:r>
        <w:rPr>
          <w:sz w:val="28"/>
          <w:szCs w:val="28"/>
        </w:rPr>
        <w:t>, то оба процесса обязательно будут подобными. Они будут иметь один и тот же режим течения: ламинарный или турбулентный. Кроме этого, для таких процессов  в сходственных точках геометрически подобных каналов, например, в широком и в узком сечении канала, отношения  скоростей и давлений будет одинаковым.   Этот, на первый взгляд, удивительный факт и составляет основу принципа подоб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ое число Рейнольдс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йнольдсом было установлено, что  при  </w:t>
      </w:r>
      <w:r>
        <w:rPr>
          <w:sz w:val="28"/>
          <w:szCs w:val="28"/>
        </w:rPr>
        <w:object w:dxaOrig="127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75pt;height:18pt" filled="f" o:ole="">
            <v:imagedata r:id="rId28" o:title=""/>
          </v:shape>
          <o:OLEObject Type="Embed" ProgID="" ShapeID="ole_rId27" DrawAspect="Content" ObjectID="_1012342540" r:id="rId27"/>
        </w:object>
      </w:r>
      <w:r>
        <w:rPr>
          <w:sz w:val="28"/>
          <w:szCs w:val="28"/>
        </w:rPr>
        <w:t xml:space="preserve"> ламинарный режим начинает переходить в турбулентный. Поэтому </w:t>
      </w:r>
      <w:r>
        <w:rPr>
          <w:sz w:val="28"/>
          <w:szCs w:val="28"/>
        </w:rPr>
        <w:object w:dxaOrig="1279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5pt;height:18pt" filled="f" o:ole="">
            <v:imagedata r:id="rId30" o:title=""/>
          </v:shape>
          <o:OLEObject Type="Embed" ProgID="" ShapeID="ole_rId29" DrawAspect="Content" ObjectID="_355487338" r:id="rId29"/>
        </w:object>
      </w:r>
      <w:r>
        <w:rPr>
          <w:sz w:val="28"/>
          <w:szCs w:val="28"/>
        </w:rPr>
        <w:t xml:space="preserve">  называют </w:t>
      </w:r>
      <w:r>
        <w:rPr>
          <w:iCs/>
          <w:sz w:val="28"/>
          <w:szCs w:val="28"/>
        </w:rPr>
        <w:t>критическим числом Рейнольдса. И</w:t>
      </w:r>
      <w:r>
        <w:rPr>
          <w:sz w:val="28"/>
          <w:szCs w:val="28"/>
        </w:rPr>
        <w:t xml:space="preserve">сследования других учёных подтвердили результаты опытов Рейнольдса  и показали, что число, равное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279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5pt;height:18pt" filled="f" o:ole="">
            <v:imagedata r:id="rId32" o:title=""/>
          </v:shape>
          <o:OLEObject Type="Embed" ProgID="" ShapeID="ole_rId31" DrawAspect="Content" ObjectID="_993928755" r:id="rId31"/>
        </w:object>
      </w:r>
      <w:r>
        <w:rPr>
          <w:sz w:val="28"/>
          <w:szCs w:val="28"/>
        </w:rPr>
        <w:t>.                                                                  (9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йствительно является числовой    границей  </w:t>
      </w:r>
      <w:r>
        <w:rPr>
          <w:b/>
          <w:i/>
          <w:sz w:val="28"/>
          <w:szCs w:val="28"/>
        </w:rPr>
        <w:t>начала</w:t>
      </w:r>
      <w:r>
        <w:rPr>
          <w:sz w:val="28"/>
          <w:szCs w:val="28"/>
        </w:rPr>
        <w:t xml:space="preserve">  указанного переходного процесса. Так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течение  жидкости начинает приобретать  турбулентные св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орость </w:t>
      </w:r>
      <w:r>
        <w:rPr>
          <w:sz w:val="28"/>
          <w:szCs w:val="28"/>
        </w:rPr>
        <w:object w:dxaOrig="3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75pt;height:18pt" filled="f" o:ole="">
            <v:imagedata r:id="rId34" o:title=""/>
          </v:shape>
          <o:OLEObject Type="Embed" ProgID="" ShapeID="ole_rId33" DrawAspect="Content" ObjectID="_2071733775" r:id="rId33"/>
        </w:object>
      </w:r>
      <w:r>
        <w:rPr>
          <w:sz w:val="28"/>
          <w:szCs w:val="28"/>
        </w:rPr>
        <w:t>, соответствующую критическому числу Рейнольдса, называют критической ско</w:t>
        <w:softHyphen/>
        <w:t>рость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9.3)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канала, соответствующий критическому числу Рейнольдса, называют критическим диаметром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.2pt;height:18pt" filled="f" o:ole="">
            <v:imagedata r:id="rId36" o:title=""/>
          </v:shape>
          <o:OLEObject Type="Embed" ProgID="" ShapeID="ole_rId35" DrawAspect="Content" ObjectID="_1038558025" r:id="rId35"/>
        </w:objec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9.4)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 в трубах и каналах число Рейнольдса опре</w:t>
        <w:softHyphen/>
        <w:t>де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  <w:t xml:space="preserve">                                     </w:t>
      </w:r>
      <w:r>
        <w:rPr>
          <w:sz w:val="28"/>
          <w:szCs w:val="28"/>
        </w:rPr>
        <w:t>(9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становлено, что для систем водоснабжения и водоотведения наиболее экономичной скоростью движения воды  является скорость, равная </w:t>
      </w:r>
      <w:r>
        <w:rPr>
          <w:sz w:val="28"/>
          <w:szCs w:val="28"/>
        </w:rPr>
        <w:object w:dxaOrig="1199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18pt" filled="f" o:ole="">
            <v:imagedata r:id="rId38" o:title=""/>
          </v:shape>
          <o:OLEObject Type="Embed" ProgID="" ShapeID="ole_rId37" DrawAspect="Content" ObjectID="_798552920" r:id="rId37"/>
        </w:object>
      </w:r>
      <w:r>
        <w:rPr>
          <w:sz w:val="28"/>
          <w:szCs w:val="28"/>
        </w:rPr>
        <w:t xml:space="preserve">.                                                             Расчёты, выполненные по формуле (9.4), показывают, что критический диаметр канала для этой скорости равен </w:t>
      </w:r>
      <w:r>
        <w:rPr>
          <w:sz w:val="28"/>
          <w:szCs w:val="28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974545916" r:id="rId39"/>
        </w:object>
      </w:r>
      <w:r>
        <w:rPr>
          <w:sz w:val="28"/>
          <w:szCs w:val="28"/>
        </w:rPr>
        <w:t xml:space="preserve">. Так как трубы с  такими диаметрами в указанных системах не применяются  (применяются  трубы, у которых </w:t>
      </w:r>
      <w:r>
        <w:rPr>
          <w:sz w:val="28"/>
          <w:szCs w:val="28"/>
        </w:rPr>
        <w:object w:dxaOrig="105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3.25pt;height:15.7pt" filled="f" o:ole="">
            <v:imagedata r:id="rId42" o:title=""/>
          </v:shape>
          <o:OLEObject Type="Embed" ProgID="" ShapeID="ole_rId41" DrawAspect="Content" ObjectID="_579748825" r:id="rId41"/>
        </w:object>
      </w:r>
      <w:r>
        <w:rPr>
          <w:sz w:val="28"/>
          <w:szCs w:val="28"/>
        </w:rPr>
        <w:t>), то отсюда можно сделать вывод, что в этих системах реализуется только турбулентный режим движения 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режимов течения жидкостей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инематическая характеристика режимов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315210" cy="146748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960" w:hanging="3420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>Рис. 9.2.  Картина параболического распределения скорости движения частиц жидкости по сечению  канала круглой трубы при ламинар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Течение Пуазейля. </w:t>
      </w:r>
      <w:r>
        <w:rPr>
          <w:sz w:val="28"/>
          <w:szCs w:val="28"/>
        </w:rPr>
        <w:t xml:space="preserve">Пуазейль исследовал особенности ламинарного течения жидкости в круглых каналах. Он установил, что вектор скорости частиц жидкости в этом случае имеет только горизонтальную составляющую. Профиль скоростей  частиц жидкости имеет в этом случае  параболическую форму. 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16097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отери давления из-за трения на участке с постоянной площадью сечения, т.е.  на участке прямой круглой трубы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780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26.2pt" filled="f" o:ole="">
            <v:imagedata r:id="rId46" o:title=""/>
          </v:shape>
          <o:OLEObject Type="Embed" ProgID="" ShapeID="ole_rId45" DrawAspect="Content" ObjectID="_63418700" r:id="rId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технике ламинарный режим организуется в гидроприводных системах, где рабочей жидкостью является с техническое масло, при транспортировке нефти, перемешенной с водой, при движении грунтовых вод, в подшипниках,  при капиллярном течении вязких жидкостей с малыми скоростями в трубах с малым диаметром, в пограничном слое (в пристеночном слое) вязких жидкостей и т.п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ПРЕДЕЛЕНИЕ СКОРОСТЕЙ ПРИ ЛАМИНАРНОМ РЕЖИМЕ ДВИЖЕНИЯ ЖИДКОСТИ В ТРУБА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38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7.2pt;height:33pt" filled="f" o:ole="">
            <v:imagedata r:id="rId48" o:title=""/>
          </v:shape>
          <o:OLEObject Type="Embed" ProgID="" ShapeID="ole_rId47" DrawAspect="Content" ObjectID="_258285706" r:id="rId47"/>
        </w:object>
      </w:r>
      <w:r>
        <w:rPr>
          <w:sz w:val="28"/>
          <w:szCs w:val="28"/>
        </w:rPr>
        <w:t>.</w:t>
        <w:tab/>
        <w:t xml:space="preserve">                                 (9.6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Здесь:</w:t>
      </w:r>
    </w:p>
    <w:p>
      <w:pPr>
        <w:pStyle w:val="Normal"/>
        <w:spacing w:lineRule="auto" w:line="360"/>
        <w:ind w:firstLine="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75pt;height:11.25pt" filled="f" o:ole="">
            <v:imagedata r:id="rId50" o:title=""/>
          </v:shape>
          <o:OLEObject Type="Embed" ProgID="" ShapeID="ole_rId49" DrawAspect="Content" ObjectID="_993568992" r:id="rId49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корость движения частиц жидкост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sz w:val="28"/>
          <w:szCs w:val="28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83244296" r:id="rId51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object w:dxaOrig="9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33pt" filled="f" o:ole="">
            <v:imagedata r:id="rId54" o:title=""/>
          </v:shape>
          <o:OLEObject Type="Embed" ProgID="" ShapeID="ole_rId53" DrawAspect="Content" ObjectID="_1021808156" r:id="rId53"/>
        </w:object>
      </w:r>
      <w:r>
        <w:rPr>
          <w:sz w:val="28"/>
          <w:szCs w:val="28"/>
        </w:rPr>
        <w:t xml:space="preserve">  гидравлический уклон; 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μ—динамическая вязкость жидк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корости жидкости  в трубе распределяются по закону па</w:t>
        <w:softHyphen/>
        <w:t>раболы с максимумом на её оси  (рис. 1.28)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179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9.2pt;height:34.5pt" filled="f" o:ole="">
            <v:imagedata r:id="rId56" o:title=""/>
          </v:shape>
          <o:OLEObject Type="Embed" ProgID="" ShapeID="ole_rId55" DrawAspect="Content" ObjectID="_1782310024" r:id="rId55"/>
        </w:object>
      </w:r>
      <w:r>
        <w:rPr>
          <w:sz w:val="28"/>
          <w:szCs w:val="28"/>
        </w:rPr>
        <w:t xml:space="preserve"> </w:t>
        <w:tab/>
        <w:tab/>
        <w:t xml:space="preserve">                                     (9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59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.25pt;height:18pt" filled="f" o:ole="">
            <v:imagedata r:id="rId58" o:title=""/>
          </v:shape>
          <o:OLEObject Type="Embed" ProgID="" ShapeID="ole_rId57" DrawAspect="Content" ObjectID="_919258390" r:id="rId57"/>
        </w:object>
      </w:r>
      <w:r>
        <w:rPr>
          <w:sz w:val="28"/>
          <w:szCs w:val="28"/>
        </w:rPr>
        <w:t>.</w:t>
        <w:tab/>
        <w:tab/>
        <w:tab/>
        <w:t xml:space="preserve">                          (9.8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коэффициент Кориолиса  α = 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напора </w:t>
      </w:r>
      <w:r>
        <w:rPr>
          <w:sz w:val="28"/>
          <w:szCs w:val="28"/>
        </w:rPr>
        <w:object w:dxaOrig="739" w:dyaOrig="3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7pt;height:18.75pt" filled="f" o:ole="">
            <v:imagedata r:id="rId60" o:title=""/>
          </v:shape>
          <o:OLEObject Type="Embed" ProgID="" ShapeID="ole_rId59" DrawAspect="Content" ObjectID="_1591328039" r:id="rId59"/>
        </w:object>
      </w:r>
      <w:r>
        <w:rPr>
          <w:sz w:val="28"/>
          <w:szCs w:val="28"/>
        </w:rPr>
        <w:t xml:space="preserve"> на участке канала длиной </w:t>
      </w:r>
      <w:r>
        <w:rPr>
          <w:sz w:val="28"/>
          <w:szCs w:val="28"/>
        </w:rPr>
        <w:object w:dxaOrig="340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25pt;height:18pt" filled="f" o:ole="">
            <v:imagedata r:id="rId62" o:title=""/>
          </v:shape>
          <o:OLEObject Type="Embed" ProgID="" ShapeID="ole_rId61" DrawAspect="Content" ObjectID="_1324211816" r:id="rId61"/>
        </w:object>
      </w:r>
      <w:r>
        <w:rPr>
          <w:sz w:val="28"/>
          <w:szCs w:val="28"/>
        </w:rPr>
        <w:t xml:space="preserve">  при ламинарном режиме движения определяют по формуле Пуазейл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8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3.75pt;height:33pt" filled="f" o:ole="">
            <v:imagedata r:id="rId64" o:title=""/>
          </v:shape>
          <o:OLEObject Type="Embed" ProgID="" ShapeID="ole_rId63" DrawAspect="Content" ObjectID="_147831904" r:id="rId63"/>
        </w:object>
      </w:r>
      <w:r>
        <w:rPr>
          <w:sz w:val="28"/>
          <w:szCs w:val="28"/>
        </w:rPr>
        <w:t xml:space="preserve">. </w:t>
        <w:tab/>
        <w:tab/>
        <w:tab/>
        <w:t xml:space="preserve">               (9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по формуле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479" w:dyaOrig="3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4.2pt;height:18.75pt" filled="f" o:ole="">
            <v:imagedata r:id="rId66" o:title=""/>
          </v:shape>
          <o:OLEObject Type="Embed" ProgID="" ShapeID="ole_rId65" DrawAspect="Content" ObjectID="_266819084" r:id="rId65"/>
        </w:object>
      </w:r>
      <w:r>
        <w:rPr>
          <w:sz w:val="28"/>
          <w:szCs w:val="28"/>
        </w:rPr>
        <w:t>.                                                   (9.1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идротехнике через  </w:t>
      </w:r>
      <w:r>
        <w:rPr>
          <w:sz w:val="28"/>
          <w:szCs w:val="28"/>
        </w:rPr>
        <w:object w:dxaOrig="139" w:dyaOrig="2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.7pt;height:12.75pt" filled="f" o:ole="">
            <v:imagedata r:id="rId68" o:title=""/>
          </v:shape>
          <o:OLEObject Type="Embed" ProgID="" ShapeID="ole_rId67" DrawAspect="Content" ObjectID="_1671120727" r:id="rId67"/>
        </w:object>
      </w:r>
      <w:r>
        <w:rPr>
          <w:sz w:val="28"/>
          <w:szCs w:val="28"/>
        </w:rPr>
        <w:t xml:space="preserve"> обозначают так называемый “гидравлический уклон”, который определяют с помощью равенства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939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pt;height:36pt" filled="f" o:ole="">
            <v:imagedata r:id="rId70" o:title=""/>
          </v:shape>
          <o:OLEObject Type="Embed" ProgID="" ShapeID="ole_rId69" DrawAspect="Content" ObjectID="_1609252021" r:id="rId69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1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 формулы (9.9) 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1199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.25pt;height:31.5pt" filled="f" o:ole="">
            <v:imagedata r:id="rId72" o:title=""/>
          </v:shape>
          <o:OLEObject Type="Embed" ProgID="" ShapeID="ole_rId71" DrawAspect="Content" ObjectID="_686339308" r:id="rId71"/>
        </w:object>
      </w:r>
      <w:r>
        <w:rPr>
          <w:sz w:val="28"/>
          <w:szCs w:val="28"/>
        </w:rPr>
        <w:t>(9.12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Турбулентный режи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, введённая в поток через иглу, начинает размываться прямо на кончике игл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5705" cy="165671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9.3.  Картина параболического распределения скорости движения частиц жидкости по сечению  канала круглой трубы при турбулент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7425" cy="1513840"/>
                  <wp:effectExtent l="0" t="0" r="0" b="0"/>
                  <wp:docPr id="5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-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исследовании особенностей турбулентных течений было установлено, что частицы жидкости кроме основного продольного направления движения имеют ещё и поперечную составляющую.  Это является причиной дополнительного (по сравнению с обменом энергией между слоями, обусловленным вязким трением) обмена энергией между слоями жидкости. Именно факт </w:t>
      </w:r>
      <w:r>
        <w:rPr>
          <w:b/>
          <w:i/>
          <w:sz w:val="28"/>
          <w:szCs w:val="28"/>
        </w:rPr>
        <w:t>перемешивания частиц между слоями</w:t>
      </w:r>
      <w:r>
        <w:rPr>
          <w:sz w:val="28"/>
          <w:szCs w:val="28"/>
        </w:rPr>
        <w:t xml:space="preserve"> является основной причиной того, что при турбулентном течении потери </w:t>
      </w:r>
      <w:r>
        <w:rPr>
          <w:sz w:val="28"/>
          <w:szCs w:val="28"/>
        </w:rPr>
        <w:object w:dxaOrig="3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12.75pt" filled="f" o:ole="">
            <v:imagedata r:id="rId77" o:title=""/>
          </v:shape>
          <o:OLEObject Type="Embed" ProgID="" ShapeID="ole_rId76" DrawAspect="Content" ObjectID="_63209780" r:id="rId76"/>
        </w:object>
      </w:r>
      <w:r>
        <w:rPr>
          <w:sz w:val="28"/>
          <w:szCs w:val="28"/>
        </w:rPr>
        <w:t xml:space="preserve"> механической энергии тел, движущихся в жидкости,  или потери энергии потока жидкости ( это эквивалентно потерям давления или напора), которая обтекает неподвижное тело,  пропорционально квадрату скорости тел (или скорости потока жидкости).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pt;height:24pt" filled="f" o:ole="">
            <v:imagedata r:id="rId79" o:title=""/>
          </v:shape>
          <o:OLEObject Type="Embed" ProgID="" ShapeID="ole_rId78" DrawAspect="Content" ObjectID="_1371014601" r:id="rId78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9.13)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ламинарном движении эти потери пропорциональны лишь первой степени скорости (см. формулу (9.12) )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1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.7pt;height:26.25pt" filled="f" o:ole="">
            <v:imagedata r:id="rId81" o:title=""/>
          </v:shape>
          <o:OLEObject Type="Embed" ProgID="" ShapeID="ole_rId80" DrawAspect="Content" ObjectID="_1971488065" r:id="rId80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4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ем особенностей  турбулентного течения жидкостей  занимались многие учёные. Наиболее выдающийся из них Людвиг Прандтль– немецкий учёный гидромеханик. Он  впервые ввёл в науку ( 1925 г.)  понятие </w:t>
      </w:r>
      <w:r>
        <w:rPr>
          <w:b/>
          <w:i/>
          <w:sz w:val="28"/>
          <w:szCs w:val="28"/>
        </w:rPr>
        <w:t>“пути перемешивания”</w:t>
      </w:r>
      <w:r>
        <w:rPr>
          <w:sz w:val="28"/>
          <w:szCs w:val="28"/>
        </w:rPr>
        <w:t xml:space="preserve"> частиц жидкости, который совершают частицы, попадая из одного слов  в другой при турбулентном движении. Понятие “путь перемешивания” в определённой мере аналогично понятию  “пути свободного пробега” молекул в кинетической теории идеального газа. Прандтль показал, что величина поперечной скорости части жидкости, участвующих в турбулентном движении, имеет тот же порядок, что и продольная скорость частиц. Это очень важно для оценки потерь энергии жидкости в турбулентных потоках. Прандтль показал, что </w:t>
      </w:r>
      <w:r>
        <w:rPr>
          <w:b/>
          <w:i/>
          <w:sz w:val="28"/>
          <w:szCs w:val="28"/>
        </w:rPr>
        <w:t>величина пути перемешивания</w:t>
      </w:r>
      <w:r>
        <w:rPr>
          <w:sz w:val="28"/>
          <w:szCs w:val="28"/>
        </w:rPr>
        <w:t xml:space="preserve"> имеет тот же порядок, что средняя величина </w:t>
      </w:r>
      <w:r>
        <w:rPr>
          <w:b/>
          <w:i/>
          <w:sz w:val="28"/>
          <w:szCs w:val="28"/>
        </w:rPr>
        <w:t>высо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угорков  шероховатости</w:t>
      </w:r>
      <w:r>
        <w:rPr>
          <w:sz w:val="28"/>
          <w:szCs w:val="28"/>
        </w:rPr>
        <w:t xml:space="preserve"> труб и каналов. Этот вывод также оказался  очень важным, так как именно бугорки шероховатости при увеличении скорости движения тел (скорости обтекания поверхности тел) являются причиной перехода ламинарного течения– в турбулентное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ричины перехода ламинарного режима в турбулент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чины перехода ламинарного течения в турбулентное,  а также методы расчёта характеристик  различных  режимов течения подробно исследовал немецкий  учёный механик Людвиг Прандтль (1875– 1953 гг.). Он указал новое направление в механике жидкостей и газов с очень малой вязкостью, к которым относятся вода и воздух. Он показал, что при определённых условиях,  вследствие  прилипания жидкостей и газов к поверхностям твёрдых тел даже в маловязких жидкостях и газах  существует очень тонкий слой с </w:t>
      </w:r>
      <w:r>
        <w:rPr>
          <w:b/>
          <w:i/>
          <w:sz w:val="28"/>
          <w:szCs w:val="28"/>
        </w:rPr>
        <w:t>ламинарным течением</w:t>
      </w:r>
      <w:r>
        <w:rPr>
          <w:sz w:val="28"/>
          <w:szCs w:val="28"/>
        </w:rPr>
        <w:t xml:space="preserve">, названный им </w:t>
      </w:r>
      <w:r>
        <w:rPr>
          <w:b/>
          <w:i/>
          <w:sz w:val="28"/>
          <w:szCs w:val="28"/>
        </w:rPr>
        <w:t>пограничным слоем, или слоем трения.</w:t>
      </w:r>
      <w:r>
        <w:rPr>
          <w:sz w:val="28"/>
          <w:szCs w:val="28"/>
        </w:rPr>
        <w:t xml:space="preserve"> В этом слое действие сил вязкого трения  приводит к торможению жидкости, а, следовательно, и  к основным потерям механической энергии потока. Здесь вязкость проявляется  наиболее существенным образом. Вне этого слоя жидкость можно считать невязкой, а потери энергии–  несущественными. В дальнейших исследованиях Л.Прандтлем было показано, что при известных условиях </w:t>
      </w:r>
      <w:r>
        <w:rPr>
          <w:b/>
          <w:i/>
          <w:sz w:val="28"/>
          <w:szCs w:val="28"/>
        </w:rPr>
        <w:t>течение в пограничном слое</w:t>
      </w:r>
      <w:r>
        <w:rPr>
          <w:sz w:val="28"/>
          <w:szCs w:val="28"/>
        </w:rPr>
        <w:t xml:space="preserve"> может (вследствие возвратного течения жидкости вблизи поверхности обтекаемого тела) разделиться на две области: область ламинарного течения и далее (вниз по потоку) область турбулентного течения с образованием вихрей в кормовой части тела. Явление образования вихревых течений резко усиливает сопротивление обтекания тел. Точка, соответствующая границе между этими областями называется </w:t>
      </w:r>
      <w:r>
        <w:rPr>
          <w:b/>
          <w:i/>
          <w:sz w:val="28"/>
          <w:szCs w:val="28"/>
        </w:rPr>
        <w:t>точкой отрыва пограничн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я</w:t>
      </w:r>
      <w:r>
        <w:rPr>
          <w:sz w:val="28"/>
          <w:szCs w:val="28"/>
        </w:rPr>
        <w:t xml:space="preserve"> от тела. Указанное явление приводит к резкому изменению картины распределения давления  в области отрывных течений, что приводит к возникновению дополнительного (по сравнению с безотрывным течением) так называемого сопротивления давления. Теория пограничного слоя даёт методы расчёта этого сопротивления, и отвечает на вопрос: какую форму должно иметь обтекаемое тело, чтобы этого явления не было. Т</w:t>
      </w:r>
      <w:r>
        <w:rPr>
          <w:b/>
          <w:i/>
          <w:sz w:val="28"/>
          <w:szCs w:val="28"/>
        </w:rPr>
        <w:t>еория пограничного слоя</w:t>
      </w:r>
      <w:r>
        <w:rPr>
          <w:sz w:val="28"/>
          <w:szCs w:val="28"/>
        </w:rPr>
        <w:t xml:space="preserve"> дала мощный аппарат </w:t>
      </w:r>
      <w:r>
        <w:rPr>
          <w:b/>
          <w:i/>
          <w:sz w:val="28"/>
          <w:szCs w:val="28"/>
        </w:rPr>
        <w:t>для инженерных расчётов</w:t>
      </w:r>
      <w:r>
        <w:rPr>
          <w:sz w:val="28"/>
          <w:szCs w:val="28"/>
        </w:rPr>
        <w:t xml:space="preserve"> характеристик обтекания тел и движения жидкостей и газов в каналах и трубах, который в настоящее время применяется в исследованиях и расчётах   течений в межлопастных каналах насосов и турбин,  при обтекании крыльев самолётов, поверхностей винтов самолётов, кораблей, торпед и т.п.</w:t>
      </w:r>
    </w:p>
    <w:p>
      <w:pPr>
        <w:pStyle w:val="Heading5"/>
        <w:spacing w:lineRule="auto" w:line="36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5"/>
        <w:spacing w:lineRule="auto" w:line="360"/>
        <w:ind w:firstLine="709"/>
        <w:rPr>
          <w:b/>
          <w:b/>
          <w:szCs w:val="36"/>
        </w:rPr>
      </w:pPr>
      <w:r>
        <w:rPr>
          <w:b/>
          <w:szCs w:val="36"/>
        </w:rPr>
        <w:t>Лекция 7. Потери энергии в жидкост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режимы движения вязкой жидкости в труб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в 1880 году предложил, а английский физик – экспериментатор Осборн Рейнольдс в течение семи летних опытов 1876-1883 гг. установил, что при движении вязкой жидкости в трубах наблюдаются два различных по своим характеристикам устоичивых режима движения жидкости: 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аминарный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урбулентный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режи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арактеристик режимов: </w:t>
      </w:r>
    </w:p>
    <w:p>
      <w:pPr>
        <w:pStyle w:val="Normal"/>
        <w:spacing w:lineRule="auto" w:line="360"/>
        <w:ind w:left="3960" w:hanging="3420"/>
        <w:jc w:val="both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1571625" cy="638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ламинарный режим – режим спокойного,        слоистого без перемешивания частиц движения. </w:t>
      </w:r>
    </w:p>
    <w:p>
      <w:pPr>
        <w:pStyle w:val="Normal"/>
        <w:spacing w:lineRule="auto" w:line="360"/>
        <w:ind w:left="3960" w:hanging="34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257300</wp:posOffset>
            </wp:positionH>
            <wp:positionV relativeFrom="paragraph">
              <wp:posOffset>95885</wp:posOffset>
            </wp:positionV>
            <wp:extent cx="2743200" cy="8858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ектор скорости в этом случае имеет только горизонтальную составляющую. Пуазейль исследовал этот режим и установил, что профиль скоростей имеет параболическую форму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становлено, что потери давления из-за трения на участке с постоянной площадью сечения, т.е. прямая труба </w:t>
      </w:r>
      <w:r>
        <w:rPr>
          <w:rFonts w:cs="Courier New" w:ascii="Courier New" w:hAnsi="Courier New"/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В технике ламинарный режим организуется при движении вязких жидкостей с малыми скоростями в трубах с малым диаметр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урбулентный режим - 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 введённая в поток через иглу начинает размываться прямо на кончике игл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4743450" cy="1371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800100</wp:posOffset>
            </wp:positionH>
            <wp:positionV relativeFrom="paragraph">
              <wp:posOffset>1342390</wp:posOffset>
            </wp:positionV>
            <wp:extent cx="3914775" cy="5524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оптекании твёрдых тел высокоскоростным потоком газа и жидкости сопротивление пропорционально квадрату скорости протекания. Между ламинарным и турбулентным режимами существует область переходного режима. Осборн Рейнольдс, проводя опыты по исследованию режимов движения жидкости, установил критерий (критерий Рейнольдца), который устанавливает границы существования ламинарного и турбулентного режим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йнольдс установил, что если действительные значения критерия будут больше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турбулент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ламинар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ритическое</w:t>
      </w:r>
      <w:r>
        <w:rPr>
          <w:sz w:val="28"/>
          <w:szCs w:val="28"/>
        </w:rPr>
        <w:t xml:space="preserve"> =2300; переходной режим 2300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</w:rPr>
        <w:t xml:space="preserve"> 4000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мер: Рассчитать диаметр трубопровода при котором режим движения воды переходит из ламинарного в турбулентный. В системах водоснабжения наиболее </w:t>
      </w:r>
      <w:r>
        <w:rPr>
          <w:sz w:val="28"/>
          <w:szCs w:val="28"/>
          <w:lang w:val="en-US"/>
        </w:rPr>
        <w:t>V</w:t>
      </w:r>
      <w:r>
        <w:rPr>
          <w:sz w:val="20"/>
          <w:szCs w:val="20"/>
        </w:rPr>
        <w:t xml:space="preserve"> экономическое</w:t>
      </w:r>
      <w:r>
        <w:rPr>
          <w:sz w:val="28"/>
          <w:szCs w:val="28"/>
        </w:rPr>
        <w:t xml:space="preserve"> = 1 м/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42900</wp:posOffset>
            </wp:positionH>
            <wp:positionV relativeFrom="paragraph">
              <wp:posOffset>113665</wp:posOffset>
            </wp:positionV>
            <wp:extent cx="4962525" cy="5810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оснабжении наименьший диаметр 10м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: в системах водоснабжения ламинарный режим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многих практических задач гидравлики сводится к установлению потерь энергии ( напора) в движущейся жидкости . Для решение таких задач могут быть используются два основных закон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сохранения массы жидкости (уравнение постоянства расх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υ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сохранения и превращения энергии е жидкости (уравнение постоянства энергии –уравнение Д.Бернул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уравнения обычно имеют три неизвестных: υ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пот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о</w:t>
        <w:softHyphen/>
        <w:t>этому для их решения необходимо третье уравнение. В качестве третьего уравнения используют зависимость потерь напора от ско</w:t>
        <w:softHyphen/>
        <w:t>рости 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ряда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(энергии) потока вызываются сопротивлениями двух вид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ми по длине, обусловленными силами тр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ми сопротивлениями, обусловленными изменениями скорости потока по величине и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тери напора по длине </w:t>
      </w:r>
      <w:r>
        <w:rPr>
          <w:sz w:val="28"/>
          <w:szCs w:val="28"/>
        </w:rPr>
        <w:t>трубопровода обычно определяют по формуле Дарси—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>(1.55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125095</wp:posOffset>
                </wp:positionH>
                <wp:positionV relativeFrom="paragraph">
                  <wp:posOffset>5047615</wp:posOffset>
                </wp:positionV>
                <wp:extent cx="0" cy="100584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397.45pt" to="-9.85pt,47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местные потери </w:t>
      </w:r>
      <w:r>
        <w:rPr>
          <w:sz w:val="28"/>
          <w:szCs w:val="28"/>
        </w:rPr>
        <w:t>— по формуле 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ab/>
        <w:t>(1.5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эффициент гидравлического трения (коэффициент Дарси)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иаметр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яя скорость потока за местным сопротивлением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— коэффициент мест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iCs/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безразмерны. Экспериментальные исследо</w:t>
        <w:softHyphen/>
        <w:t>вания показали, что эти коэффициенты зависят от многих факто</w:t>
        <w:softHyphen/>
        <w:t>ров, в частности, от режима движения и шероховатости стенок ка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ЕЖИМА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существовании двух режимов движения жид</w:t>
        <w:softHyphen/>
        <w:t>кости было высказано великим русским ученым Д. И. Менделеевым еще в 1880 г. В 1883 г. это предположение было подтверждено экс</w:t>
        <w:softHyphen/>
        <w:t>периментально английским ученым О. Рейнольдсом. Рейнольдс пропускал воду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1.27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ко входу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площадью сечения ω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воды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ω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, проводившиеся при постоянном напоре (для его поддер</w:t>
        <w:softHyphen/>
        <w:t xml:space="preserve">жания была использована сливная труба 7), показали, что при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краска движется в ней в виде тонкой струйки, не перемешиваясь с водой. После достижения определенной для данных условий опыта средней скорости движения воды, когда движение частиц жид</w:t>
        <w:softHyphen/>
        <w:t>кости приобретает как бы беспоря</w:t>
        <w:softHyphen/>
        <w:t>дочный характер, струйка краски начинает размываться, отчего вся вода в трубке окра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ток жидко</w:t>
        <w:softHyphen/>
        <w:t>сти в трубке может характеризо</w:t>
        <w:softHyphen/>
        <w:t xml:space="preserve">ваться двумя режим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>(параллельно струйны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>(беспорядочн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7785" cy="18649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7.1 Схема экспериментальной установки, использованной О. Рейнольдсом для доказательства существования двух режимов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 О. Реинольдса, а также исследования других уче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казали, что основным критерием для определения режима движе</w:t>
        <w:softHyphen/>
        <w:t xml:space="preserve">ния жидкости служит безразмерный параме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 (число Рейнольдс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</w:t>
        <w:tab/>
        <w:tab/>
        <w:tab/>
        <w:t>(1.5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кинемат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Рейнольдса, при котором ламинарный режим переходит в турбулентный, называют </w:t>
      </w:r>
      <w:r>
        <w:rPr>
          <w:iCs/>
          <w:sz w:val="28"/>
          <w:szCs w:val="28"/>
        </w:rPr>
        <w:t xml:space="preserve">критическим. </w:t>
      </w:r>
      <w:r>
        <w:rPr>
          <w:sz w:val="28"/>
          <w:szCs w:val="28"/>
        </w:rPr>
        <w:t xml:space="preserve">По исследованиям Рейнольдса,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=2320.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движение жидкости происходит при турбулентном режиме. Скорость, соответствующую критическому числу Рейнольдса, называют критической ско</w:t>
        <w:softHyphen/>
        <w:t>р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число Рейнольдса опре</w:t>
        <w:softHyphen/>
        <w:t>деляют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</w:r>
      <w:r>
        <w:rPr>
          <w:sz w:val="28"/>
          <w:szCs w:val="28"/>
        </w:rPr>
        <w:t>(1.5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СКОРОСТЕЙ И ПОТЕРИ ЭНЕРГИИ ЖИДКОСТИ НАПОРА ПРИ ЛАМИНАРНОМ РЕЖИМЕ ДВИЖЕНИЯ ЖИДКОСТИ В ТРУБ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  <w:t>'</w:t>
        <w:tab/>
        <w:t>. 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  <w:tab/>
        <w:tab/>
        <w:t xml:space="preserve"> (1-60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— скорость движения слоя жидкости </w:t>
      </w:r>
      <w:r>
        <w:rPr>
          <w:iCs/>
          <w:sz w:val="28"/>
          <w:szCs w:val="28"/>
          <w:lang w:val="en-US"/>
        </w:rPr>
        <w:t>dy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идравлический уклон; 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μ—динам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корости распределяются в трубе по закону па</w:t>
        <w:softHyphen/>
        <w:t>раболы с максимумом на ее оси (рис. 1.2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</w:t>
        <w:tab/>
        <w:tab/>
        <w:t>(1.6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  <w:tab/>
        <w:tab/>
        <w:tab/>
        <w:t>(1.6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аминарном режиме корректив кинетической энергии α = 2. Потери напора при ламинарном режиме движения определяются по формуле Пуазей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. </w:t>
        <w:tab/>
        <w:tab/>
        <w:tab/>
        <w:t>(1.63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з формулы (1.63) .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Сопоставление формул (1.63) и (1.55) позволяет установить, что коэффициент гидравлического трения при ламинарном режиме за</w:t>
        <w:softHyphen/>
        <w:t>висит от числа Рейнольдса и равен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sz w:val="28"/>
          <w:szCs w:val="28"/>
        </w:rPr>
        <w:t>.</w:t>
        <w:tab/>
        <w:tab/>
        <w:t>(1.6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8160" cy="22078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ис. 1.28. Распределение скоростей по живому сечению потока в трубо</w:t>
        <w:softHyphen/>
        <w:t>проводе при ламинарном режиме дви</w:t>
        <w:softHyphen/>
        <w:t>жения жидкости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9965" cy="151384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висящего, в частности, от продолжительности и условий эксплу</w:t>
        <w:softHyphen/>
        <w:t>атации (табл. 1.1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 водопроводных сетей из стальных и чугунных труб, быв</w:t>
        <w:softHyphen/>
        <w:t>ших в эксплуатации, обычно проводят по формулам Ф. А. Шевелева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&lt; 1,2 м/с (в переходной области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>(1.7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≥ 1,2 м/с (в области квадратичного сопротивления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8"/>
          <w:szCs w:val="28"/>
        </w:rPr>
        <w:t>.</w:t>
        <w:tab/>
        <w:tab/>
        <w:tab/>
        <w:t>(1.75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ля нахождения коэффициента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счете трубопроводов из других материалов или трубопроводов, предназначенных для транс</w:t>
        <w:softHyphen/>
        <w:t>портирования жидкостей, отличающихся от воды, применяют другие эмпирические формулы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Потери напора в трубах некруглого сечения, а также при безна</w:t>
        <w:softHyphen/>
        <w:t>порном движении можно определять по формуле Дарси—Вейсбаха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.</w:t>
        <w:tab/>
        <w:tab/>
        <w:tab/>
        <w:t>(1.76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Эта зависимость получена из формулы (1.55) путем замены диа</w:t>
        <w:softHyphen/>
        <w:t xml:space="preserve">метр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авлическим радиусо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авным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  <w:tab/>
        <w:tab/>
        <w:tab/>
        <w:t>(1.77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озможность подобного преобразования формулы (1.55) под</w:t>
        <w:softHyphen/>
        <w:t>тверждается хорошим согласованием зависимости (1.76) с опытны</w:t>
        <w:softHyphen/>
        <w:t>ми данными. Коэффициент гидравлического трения 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этой зави</w:t>
        <w:softHyphen/>
        <w:t>симости вычисляют по приведенным выше выражениям с учетом формулы (1.77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97630" cy="36645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0"/>
      <w:jc w:val="both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image" Target="media/image38.png"/><Relationship Id="rId74" Type="http://schemas.openxmlformats.org/officeDocument/2006/relationships/image" Target="media/image39.jpeg"/><Relationship Id="rId75" Type="http://schemas.openxmlformats.org/officeDocument/2006/relationships/image" Target="media/image40.jpeg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png"/><Relationship Id="rId84" Type="http://schemas.openxmlformats.org/officeDocument/2006/relationships/image" Target="media/image46.png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image" Target="media/image1.jpeg"/><Relationship Id="rId88" Type="http://schemas.openxmlformats.org/officeDocument/2006/relationships/image" Target="media/image49.jpeg"/><Relationship Id="rId89" Type="http://schemas.openxmlformats.org/officeDocument/2006/relationships/image" Target="media/image39.jpeg"/><Relationship Id="rId90" Type="http://schemas.openxmlformats.org/officeDocument/2006/relationships/image" Target="media/image40.jpeg"/><Relationship Id="rId91" Type="http://schemas.openxmlformats.org/officeDocument/2006/relationships/image" Target="media/image50.png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38:00Z</dcterms:created>
  <dc:creator>Admin</dc:creator>
  <dc:description/>
  <cp:keywords/>
  <dc:language>en-US</dc:language>
  <cp:lastModifiedBy>Admin</cp:lastModifiedBy>
  <cp:lastPrinted>2013-10-02T13:12:00Z</cp:lastPrinted>
  <dcterms:modified xsi:type="dcterms:W3CDTF">2013-10-02T09:12:00Z</dcterms:modified>
  <cp:revision>6</cp:revision>
  <dc:subject/>
  <dc:title/>
</cp:coreProperties>
</file>