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34"/>
          <w:szCs w:val="34"/>
          <w:u w:val="single"/>
        </w:rPr>
        <w:t>Лекция 12 .</w:t>
      </w:r>
      <w:r>
        <w:rPr>
          <w:b/>
          <w:sz w:val="34"/>
          <w:szCs w:val="34"/>
        </w:rPr>
        <w:t xml:space="preserve"> Основные законы и уравнения гидромеханик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Основные законы гидромеханик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он сохранения массы и интегральной, векторной и дифференциальной формах. Уравнение неразрывности пот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Закон изменения количества движения жидкости в интегральной, векторной и дифференциальной формах. Основное уравнение движения жидкости в векторной фор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ссмотрим в интегральной форме основные законы гидромеханики: закон сохранения массы, закон изменения количества движения и закон изменения момента количества движения для пространственного потока вязкой сжимаемой жидк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им к рассматриваемому объёму подход Лагранж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ля этого рассмотрим в данном потоке подвижный деформируемый объём жидкост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, состоящий из одних и тех же частиц жидкости. Пусть площадью поверхност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, имеющий в каждой подвижной точке плотность </w:t>
      </w:r>
      <w:r>
        <w:rPr>
          <w:rFonts w:cs="Courier New" w:ascii="Courier New" w:hAnsi="Courier New"/>
          <w:sz w:val="28"/>
          <w:szCs w:val="28"/>
          <w:lang w:val="en-US"/>
        </w:rPr>
        <w:t>ρ</w:t>
      </w:r>
      <w:r>
        <w:rPr>
          <w:sz w:val="28"/>
          <w:szCs w:val="28"/>
        </w:rPr>
        <w:t xml:space="preserve"> и скорость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Движение этого объёма будем рассматривать в неподвижной системе координат. Здесь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координаты неподвижных фиксированных точек пространства Эйлера.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бозначим как ране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, Р – главные векторы массовых и поверхностных сил, действующих на этот объё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1433195</wp:posOffset>
            </wp:positionH>
            <wp:positionV relativeFrom="paragraph">
              <wp:posOffset>635</wp:posOffset>
            </wp:positionV>
            <wp:extent cx="3400425" cy="2886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он сохранения массы жидкост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усть в объём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– отсутствуют какие либо источники массы и энергии.  «В любом подвижном объём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, состоящем из одних и тех же частиц, масса жидкости сохраняется».  Масса элементарно частицы с объёмом </w:t>
      </w:r>
      <w:r>
        <w:rPr>
          <w:sz w:val="28"/>
          <w:szCs w:val="28"/>
          <w:lang w:val="en-US"/>
        </w:rPr>
        <w:t>dV</w:t>
      </w:r>
      <w:r>
        <w:rPr>
          <w:sz w:val="28"/>
          <w:szCs w:val="28"/>
        </w:rPr>
        <w:t xml:space="preserve"> равна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dm</w:t>
      </w:r>
      <w:r>
        <w:rPr>
          <w:sz w:val="28"/>
          <w:szCs w:val="28"/>
        </w:rPr>
        <w:t xml:space="preserve"> = </w:t>
      </w:r>
      <w:r>
        <w:rPr>
          <w:rFonts w:cs="Courier New" w:ascii="Courier New" w:hAnsi="Courier New"/>
          <w:sz w:val="28"/>
          <w:szCs w:val="28"/>
          <w:lang w:val="en-US"/>
        </w:rPr>
        <w:t>ρ</w:t>
      </w:r>
      <w:r>
        <w:rPr>
          <w:sz w:val="28"/>
          <w:szCs w:val="28"/>
          <w:lang w:val="en-US"/>
        </w:rPr>
        <w:t>dV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Здесь </w:t>
      </w:r>
      <w:r>
        <w:rPr>
          <w:rFonts w:cs="Courier New" w:ascii="Courier New" w:hAnsi="Courier New"/>
          <w:sz w:val="28"/>
          <w:szCs w:val="28"/>
        </w:rPr>
        <w:t>ρ</w:t>
      </w:r>
      <w:r>
        <w:rPr>
          <w:sz w:val="28"/>
          <w:szCs w:val="28"/>
        </w:rPr>
        <w:t xml:space="preserve"> – плотность жидко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Масса всех частиц в объём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равна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b>
          <m:sup/>
          <m:e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(4.1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к как объём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стоит из одних и тех же частиц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M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сюда следует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он сохранения массы для потока в интегральном вид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b>
          <m:sup/>
          <m:e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(4.2)</w:t>
      </w:r>
    </w:p>
    <w:p>
      <w:pPr>
        <w:pStyle w:val="Normal"/>
        <w:ind w:firstLine="540"/>
        <w:jc w:val="both"/>
        <w:rPr>
          <w:sz w:val="28"/>
          <w:szCs w:val="28"/>
        </w:rPr>
      </w:pPr>
      <w:r/>
      <m:oMath xmlns:m="http://schemas.openxmlformats.org/officeDocument/2006/math">
        <m:eqAr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bar>
          </m:e>
        </m:eqArr>
        <m:bar>
          <m:barPr>
            <m:pos m:val="top"/>
          </m:barPr>
          <m:e/>
        </m:bar>
      </m:oMath>
      <w:r>
        <w:rPr>
          <w:sz w:val="28"/>
          <w:szCs w:val="28"/>
        </w:rPr>
        <w:t xml:space="preserve">Получим этот же закон в дифференциальной форме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векторном анализе доказывается, что для любой вектор – функции     , заданной в подвижном объём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с известным полем скоростей </w:t>
      </w:r>
      <w:r/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ν</m:t>
            </m:r>
          </m:e>
        </m:bar>
      </m:oMath>
      <w:r>
        <w:rPr>
          <w:sz w:val="28"/>
          <w:szCs w:val="28"/>
        </w:rPr>
        <w:t xml:space="preserve">    потока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b>
          <m:sup/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bar>
          </m:e>
        </m:nary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ba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τ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  <m:sup/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bar>
              </m:e>
            </m:nary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  <m:sup/>
              <m:e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</m:ba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ba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iv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e>
                    </m:ba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</m:nary>
          </m:e>
        </m:nary>
      </m:oMath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4.3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Здесь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ν</m:t>
            </m:r>
          </m:e>
        </m:bar>
      </m:oMath>
      <w:r>
        <w:rPr>
          <w:sz w:val="28"/>
          <w:szCs w:val="28"/>
        </w:rPr>
        <w:t xml:space="preserve"> - вектор скорости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v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ν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8"/>
          <w:szCs w:val="28"/>
        </w:rPr>
        <w:t xml:space="preserve">      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оекции вектора скорости υ на нормал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8"/>
          <w:szCs w:val="28"/>
        </w:rPr>
        <w:t xml:space="preserve"> поверхност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озьмём вместо ƒ плотность </w:t>
      </w:r>
      <w:r>
        <w:rPr>
          <w:rFonts w:cs="Courier New" w:ascii="Courier New" w:hAnsi="Courier New"/>
          <w:sz w:val="28"/>
          <w:szCs w:val="28"/>
        </w:rPr>
        <w:t>ρ</w:t>
      </w:r>
      <w:r>
        <w:rPr>
          <w:sz w:val="28"/>
          <w:szCs w:val="28"/>
        </w:rPr>
        <w:t>. Получим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nary>
            <m:naryPr>
              <m:chr m:val="∫"/>
              <m:supHide m:val="1"/>
            </m:naryPr>
            <m:sub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sub>
            <m:sup/>
            <m:e>
              <m:r>
                <w:rPr>
                  <w:rFonts w:ascii="Cambria Math" w:hAnsi="Cambria Math"/>
                </w:rPr>
                <m:t xml:space="preserve">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  <m:sup/>
                <m:e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dρ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iv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</m:ba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e>
              </m:nary>
            </m:e>
          </m:nary>
        </m:oMath>
      </m:oMathPara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итывая соотношение (4.2) получим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pHide m:val="1"/>
            </m:naryPr>
            <m:sub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sub>
            <m:sup/>
            <m:e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ρ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iv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</m:ba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– объём произвольный, то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div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ν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(4.4)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уравнение есть закон сохранения массы для потока в дифференциальном виде.             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Его называют ещё уравнением неразрывности или сплошности потока. Если жидкость несжимаемая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v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ν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(4.5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сюда из (4.4) получи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Или </w:t>
      </w:r>
      <w:r>
        <w:rPr>
          <w:rFonts w:cs="Courier New" w:ascii="Courier New" w:hAnsi="Courier New"/>
          <w:sz w:val="28"/>
          <w:szCs w:val="28"/>
        </w:rPr>
        <w:t>ρ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                                         </w:t>
      </w:r>
      <w:r>
        <w:rPr>
          <w:sz w:val="28"/>
          <w:szCs w:val="28"/>
        </w:rPr>
        <w:t>(4.6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ловие не сжимаемости для жидкости и газ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ловия сохранения массы для одномерного стационарного потока в алгебраическом вид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82695" cy="1083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2695" cy="108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ля стационарного потока масса жидкости, которая проходит через любое сечение канала за одно и то же время одна и та ж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43910" cy="1330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910" cy="133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тсюда следует, что если </w:t>
      </w:r>
      <w:r>
        <w:rPr>
          <w:sz w:val="28"/>
          <w:szCs w:val="28"/>
          <w:lang w:val="en-US"/>
        </w:rPr>
        <w:t>S</w:t>
      </w:r>
      <w:r>
        <w:rPr>
          <w:rFonts w:cs="Courier New" w:ascii="Courier New" w:hAnsi="Courier New"/>
          <w:sz w:val="28"/>
          <w:szCs w:val="28"/>
        </w:rPr>
        <w:t>↓</w:t>
      </w:r>
      <w:r>
        <w:rPr>
          <w:sz w:val="28"/>
          <w:szCs w:val="28"/>
        </w:rPr>
        <w:t>, то υ</w:t>
      </w:r>
      <w:r>
        <w:rPr>
          <w:rFonts w:cs="Courier New" w:ascii="Courier New" w:hAnsi="Courier New"/>
          <w:sz w:val="28"/>
          <w:szCs w:val="28"/>
        </w:rPr>
        <w:t>↓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вод: «В узком сечении скорость всегда больше, а в широком – меньше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Закон изменения количества движения жидкости для поток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Закон изменения количества движ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ν</m:t>
            </m:r>
          </m:e>
        </m:bar>
      </m:oMath>
      <w:r>
        <w:rPr>
          <w:sz w:val="28"/>
          <w:szCs w:val="28"/>
        </w:rPr>
        <w:t xml:space="preserve"> для частицы жидкости постоянной массой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записать в вид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</m:bar>
              </m:e>
            </m:d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ba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bar>
          </m:e>
          <m:e/>
        </m:eqArr>
      </m:oMath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(4.9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Здесь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</m:oMath>
      <w:r>
        <w:rPr/>
        <w:t xml:space="preserve"> </w:t>
      </w:r>
      <w:r>
        <w:rPr>
          <w:sz w:val="28"/>
          <w:szCs w:val="28"/>
        </w:rPr>
        <w:t>- главные векторы массовых и поверхностных си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Это соотношение называют уравнением движения частиц в векторной форме. По аналогии можно записать этот закон для подвижного объём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с массой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b>
          <m:sup/>
          <m:e>
            <m:r>
              <w:rPr>
                <w:rFonts w:ascii="Cambria Math" w:hAnsi="Cambria Math"/>
              </w:rPr>
              <m:t xml:space="preserve">ρ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</m:ba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  <m:sup/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∫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/>
                  <m:e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ba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s</m:t>
                    </m:r>
                  </m:e>
                </m:nary>
              </m:e>
            </m:nary>
          </m:e>
        </m:nary>
      </m:oMath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(4.10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Это уравнение движения объёма жидкости в интегральной форме в самом общем виде. Здесь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– подвижный деформируемый объём, состоящий из одних и тех же частиц среды. Перейдём от интегральной формы записи этого закона к его дифференциальной форме для любой точки подвижного объём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e>
            </m:bar>
          </m:e>
        </m:ba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e>
        </m:ba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то по теореме Гаусса – Остроградского: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v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ba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</m:nary>
          </m:e>
        </m:nary>
      </m:oMath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b>
          <m:sup/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ba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b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ba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</m:e>
                    </m:ba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</m:e>
                    </m:ba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(4.11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ставим это равенство в (4.10) . Получим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nary>
            <m:naryPr>
              <m:chr m:val="∫"/>
              <m:supHide m:val="1"/>
            </m:naryPr>
            <m:sub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sub>
            <m:sup/>
            <m:e>
              <m:r>
                <w:rPr>
                  <w:rFonts w:ascii="Cambria Math" w:hAnsi="Cambria Math"/>
                </w:rPr>
                <m:t xml:space="preserve">ρ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ba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ba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∫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  <m:sup/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bar>
                                <m:barPr>
                                  <m:pos m:val="top"/>
                                </m:bar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sub>
                                  </m:sSub>
                                </m:e>
                              </m:ba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bar>
                                <m:barPr>
                                  <m:pos m:val="top"/>
                                </m:bar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sub>
                                  </m:sSub>
                                </m:e>
                              </m:ba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bar>
                                <m:barPr>
                                  <m:pos m:val="top"/>
                                </m:bar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sub>
                                  </m:sSub>
                                </m:e>
                              </m:ba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den>
                          </m:f>
                        </m:e>
                      </m:d>
                    </m:e>
                  </m:nary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e>
              </m:nary>
            </m:e>
          </m:nary>
        </m:oMath>
      </m:oMathPara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жно показать, что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nary>
            <m:naryPr>
              <m:chr m:val="∫"/>
              <m:supHide m:val="1"/>
            </m:naryPr>
            <m:sub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sub>
            <m:sup/>
            <m:e>
              <m:r>
                <w:rPr>
                  <w:rFonts w:ascii="Cambria Math" w:hAnsi="Cambria Math"/>
                </w:rPr>
                <m:t xml:space="preserve">ρ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ba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pHide m:val="1"/>
            </m:naryPr>
            <m:sub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sub>
            <m:sup/>
            <m:e>
              <m:r>
                <w:rPr>
                  <w:rFonts w:ascii="Cambria Math" w:hAnsi="Cambria Math"/>
                </w:rPr>
                <m:t xml:space="preserve">ρ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</m:ba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e>
          </m:nary>
        </m:oMath>
      </m:oMathPara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йствительно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b>
          <m:sup/>
          <m:e>
            <m:r>
              <w:rPr>
                <w:rFonts w:ascii="Cambria Math" w:hAnsi="Cambria Math"/>
              </w:rPr>
              <m:t xml:space="preserve">ρ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</m:ba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M</m:t>
            </m:r>
          </m:sub>
          <m:sup/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</m:bar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ν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M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/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</m:nary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e>
                    </m:ba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</m:nary>
          </m:e>
        </m:nary>
      </m:oMath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 = const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лучи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pHide m:val="1"/>
            </m:naryPr>
            <m:sub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sub>
            <m:sup/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</m:ba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ρ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e>
                      </m:ba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e>
                      </m:ba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sub>
                          </m:sSub>
                        </m:e>
                      </m:ba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nary>
        </m:oMath>
      </m:oMathPara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– произвольный объём, то интеграл от функции только тогда равен нулю, когда подинтегральная функция равна нулю. Отсюда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</m:ba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ba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e>
            </m:ba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e>
            </m:ba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(4.12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Это главное основное дифференциальное уравнение движения жидкости для произвольной фиксированной подвижной </w:t>
      </w:r>
      <w:r>
        <w:rPr>
          <w:sz w:val="28"/>
          <w:szCs w:val="28"/>
          <w:u w:val="single"/>
        </w:rPr>
        <w:t>точки</w:t>
      </w:r>
      <w:r>
        <w:rPr>
          <w:sz w:val="28"/>
          <w:szCs w:val="28"/>
        </w:rPr>
        <w:t xml:space="preserve"> жидкости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ое уравнение гидростатик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жидкость неподвижна, то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ba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e>
            </m:ba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e>
            </m:ba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(4.13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то основное уравнение гидростати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векторной форме переход к переменной Эйлера.</w:t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e>
        </m:d>
      </m:oMath>
      <w:r>
        <w:rPr>
          <w:sz w:val="28"/>
          <w:szCs w:val="28"/>
        </w:rPr>
        <w:t>Ускорение в точке (индивидуальная, субстанциональная, полная производная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Локальная (местная) производная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>- конвективная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u w:val="single"/>
        </w:rPr>
        <w:t xml:space="preserve">Внимание! </w:t>
      </w:r>
      <w:r>
        <w:rPr>
          <w:sz w:val="28"/>
          <w:szCs w:val="28"/>
        </w:rPr>
        <w:t xml:space="preserve">Здесь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</m:ba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8"/>
          <w:szCs w:val="28"/>
        </w:rPr>
        <w:t xml:space="preserve">- ускорение производная подвижной точки жидкости, при условии, что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>
          <w:sz w:val="28"/>
          <w:szCs w:val="28"/>
        </w:rPr>
        <w:t xml:space="preserve"> - скорость задана в произвольной, одной и той де точки пространства переменных Эйлер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3086100" cy="5715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0pt;width:242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Тогда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ba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ba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14400</wp:posOffset>
                </wp:positionH>
                <wp:positionV relativeFrom="paragraph">
                  <wp:posOffset>66040</wp:posOffset>
                </wp:positionV>
                <wp:extent cx="228600" cy="293370"/>
                <wp:effectExtent l="3810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9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.2pt" to="89.95pt,28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Ускорение в точке жидк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type w:val="nextPage"/>
      <w:pgSz w:w="11906" w:h="16838"/>
      <w:pgMar w:left="1134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8T10:00:00Z</dcterms:created>
  <dc:creator>Admin</dc:creator>
  <dc:description/>
  <cp:keywords/>
  <dc:language>en-US</dc:language>
  <cp:lastModifiedBy>Admin</cp:lastModifiedBy>
  <dcterms:modified xsi:type="dcterms:W3CDTF">2013-09-28T10:02:00Z</dcterms:modified>
  <cp:revision>2</cp:revision>
  <dc:subject/>
  <dc:title/>
</cp:coreProperties>
</file>