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Лекция 15. Гидравлический удар и борьба с ни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авлическим ударом называется резкое повышение давления в трубе при внезапном торможении потока жидкости в напорном трубопров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в конце трубы, по которой движется жидкость со скоростью </w:t>
      </w:r>
      <w:r>
        <w:rPr>
          <w:b/>
          <w:i/>
          <w:sz w:val="28"/>
          <w:szCs w:val="28"/>
        </w:rPr>
        <w:t>u</w:t>
      </w:r>
      <w:r>
        <w:rPr>
          <w:b/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производится мгновенное закрытие крана. Кинетическая энергия жидкости будет переходить в потенциальную энергию деформации стенок трубы и энергию сжатия жидк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25" w:dyaOrig="13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5pt;height:452.55pt" filled="f" o:ole="">
            <v:imagedata r:id="rId3" o:title=""/>
          </v:shape>
          <o:OLEObject Type="Embed" ProgID="" ShapeID="ole_rId2" DrawAspect="Content" ObjectID="_1673171366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При резком перекрытии отсечного устройства поток жидкости тормозится. Давление перед отсечным устройством повышается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>. Вследствие этого жидкость и трубопровод деформируются,  и волна деформации перемещается в сторону бака со скоростью звука в данной жидкости  ударной волны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. Волна деформации достигла б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Под действ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 жидкость устремляется из трубы в бак. Волна деформации перемещается в обратном направлении со скоростью ударной волны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. Жидкость перемещается в обратном направлении и стремится оторваться от отсечного устр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. Возникает отрицательная ударная волна, перемещающаяся от крана к баку со скоростью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. При этом стенки трубы суж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кл может повторяться до 12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рассчитать заброс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35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35pt;height:276pt" filled="f" o:ole="">
            <v:imagedata r:id="rId5" o:title=""/>
          </v:shape>
          <o:OLEObject Type="Embed" ProgID="" ShapeID="ole_rId4" DrawAspect="Content" ObjectID="_1521463959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личину ударного давления будем искать из условия, что кинетическая энергия жидкос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ереходит в работу деформации стенок трубы и сжатия жидкости в тру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идк</m:t>
                        </m:r>
                      </m:sub>
                    </m:sSub>
                  </m:lim>
                </m:limUp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). Работа деформации</w:t>
      </w:r>
      <w:r>
        <w:rPr>
          <w:sz w:val="28"/>
          <w:szCs w:val="28"/>
        </w:rPr>
        <w:t xml:space="preserve"> равна потенциальной энергии деформированного тела и составляет половину произведения силы на удли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210" w:dyaOrig="6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5pt;height:264.75pt" filled="f" o:ole="">
            <v:imagedata r:id="rId7" o:title=""/>
          </v:shape>
          <o:OLEObject Type="Embed" ProgID="" ShapeID="ole_rId6" DrawAspect="Content" ObjectID="_472525778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ражая работу деформации стенок как работу сил давления на пу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8"/>
          <w:szCs w:val="28"/>
        </w:rPr>
        <w:t xml:space="preserve">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lim>
                  </m:limUpp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</m:lim>
          </m:limLow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кону Гу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 – модуль упругости Юн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нормальное напряжение в стенке трубы, которое связано с давл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</m:oMath>
      <w:r>
        <w:rPr>
          <w:sz w:val="28"/>
          <w:szCs w:val="28"/>
        </w:rPr>
        <w:t xml:space="preserve"> и толщиной сте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следующим соотнош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дставляя полученную зависимость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8"/>
          <w:szCs w:val="28"/>
        </w:rPr>
        <w:t xml:space="preserve"> в формулу для работы деформации стенок трубы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сжатия жидкости (объемо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V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бота сил давления на пу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о закону Гу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упругости жидк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нимая за </w:t>
      </w:r>
      <w:r>
        <w:rPr>
          <w:b/>
          <w:i/>
          <w:sz w:val="28"/>
          <w:szCs w:val="28"/>
        </w:rPr>
        <w:t>V</w:t>
      </w:r>
      <w:r>
        <w:rPr>
          <w:sz w:val="28"/>
          <w:szCs w:val="28"/>
        </w:rPr>
        <w:t xml:space="preserve"> объем жидкости в тру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получим выражение для работы сжа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Таким образом, уравнение энерги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ая относитель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множим числитель и знаменатель  дроби 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окончательно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распространения ударной вол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стенки абсолютно жесткие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</m:t>
            </m:r>
          </m:sub>
        </m:sSub>
      </m:oMath>
      <w:r>
        <w:rPr>
          <w:sz w:val="28"/>
          <w:szCs w:val="28"/>
        </w:rPr>
        <w:t>- скорость распространения звука в вязк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во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ма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 несколько меньше скорости зву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ведем понятие </w:t>
      </w:r>
      <w:r>
        <w:rPr>
          <w:b/>
          <w:sz w:val="28"/>
          <w:szCs w:val="28"/>
        </w:rPr>
        <w:t>фазы гидравлического удара</w:t>
      </w:r>
      <w:r>
        <w:rPr>
          <w:sz w:val="28"/>
          <w:szCs w:val="28"/>
        </w:rPr>
        <w:t xml:space="preserve"> – это время, за которое ударная волна доходит от запорного устройства до бака и обратн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den>
          </m:f>
        </m:oMath>
      </m:oMathPara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означим: </w:t>
      </w:r>
    </w:p>
    <w:p>
      <w:pPr>
        <w:pStyle w:val="TextBody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время закрытия отсечного устр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удар называется прямым 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Гидравлический удар называется непрямым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брос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идроудар называется неполным, если жидкость тормозится не до нулевого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  <w:tab/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Для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особы борьбы с гидроудар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еобходимо, чтоб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гидроаккумуля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податливости трубопро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быстродействующих предохранительных клап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5:00Z</dcterms:created>
  <dc:creator>Admin</dc:creator>
  <dc:description/>
  <cp:keywords/>
  <dc:language>en-US</dc:language>
  <cp:lastModifiedBy>Admin</cp:lastModifiedBy>
  <cp:lastPrinted>2013-10-02T13:20:00Z</cp:lastPrinted>
  <dcterms:modified xsi:type="dcterms:W3CDTF">2013-10-02T09:20:00Z</dcterms:modified>
  <cp:revision>5</cp:revision>
  <dc:subject/>
  <dc:title/>
</cp:coreProperties>
</file>