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3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4.  ИСТЕЧЕНИЕ ЖИДКОСТИ ИЗ ОТВЕРСТИЙ, ЧЕРЕЗ НАСАДКИ И ВОДОСЛИВЫ</w:t>
      </w:r>
    </w:p>
    <w:p>
      <w:pPr>
        <w:pStyle w:val="TextBodyIndent"/>
        <w:tabs>
          <w:tab w:val="clear" w:pos="708"/>
          <w:tab w:val="left" w:pos="2340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СТЕЧЕНИЕ ЖИДКОСТИ ИЗ МАЛОГО ОТВЕРСТИЯ В ТОНКОЙ СТЕНКЕ ПРИ ПОСТОЯННОМ НАПОР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Отверстие считают </w:t>
      </w:r>
      <w:r>
        <w:rPr>
          <w:iCs/>
          <w:sz w:val="28"/>
          <w:szCs w:val="28"/>
        </w:rPr>
        <w:t xml:space="preserve">малым, </w:t>
      </w:r>
      <w:r>
        <w:rPr>
          <w:sz w:val="28"/>
          <w:szCs w:val="28"/>
        </w:rPr>
        <w:t>если его размер по высоте значитель</w:t>
        <w:softHyphen/>
        <w:t xml:space="preserve">но меньше напора — не более 0,1 </w:t>
      </w:r>
      <w:r>
        <w:rPr>
          <w:iCs/>
          <w:sz w:val="28"/>
          <w:szCs w:val="28"/>
        </w:rPr>
        <w:t xml:space="preserve">Н. Тонкой стенкой </w:t>
      </w:r>
      <w:r>
        <w:rPr>
          <w:sz w:val="28"/>
          <w:szCs w:val="28"/>
        </w:rPr>
        <w:t>считают такую, у которой отверстие имеет заостренную кромку; при этом струя,</w:t>
      </w:r>
      <w:r>
        <w:rPr>
          <w:color w:val="000000"/>
          <w:sz w:val="28"/>
          <w:szCs w:val="28"/>
        </w:rPr>
        <w:t xml:space="preserve">вытекающая из </w:t>
      </w:r>
      <w:r>
        <w:rPr>
          <w:bCs/>
          <w:color w:val="000000"/>
          <w:sz w:val="28"/>
          <w:szCs w:val="28"/>
        </w:rPr>
        <w:t xml:space="preserve">отверстия, преодолевает </w:t>
      </w:r>
      <w:r>
        <w:rPr>
          <w:color w:val="000000"/>
          <w:sz w:val="28"/>
          <w:szCs w:val="28"/>
        </w:rPr>
        <w:t xml:space="preserve">лишь местные </w:t>
      </w:r>
      <w:r>
        <w:rPr>
          <w:bCs/>
          <w:color w:val="000000"/>
          <w:sz w:val="28"/>
          <w:szCs w:val="28"/>
        </w:rPr>
        <w:t>сопротив</w:t>
        <w:softHyphen/>
        <w:t>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сосуд, имеющий в вертикальной стенке отверстие площадью о, через которое вытекает жидкость под постоянным на</w:t>
        <w:softHyphen/>
        <w:t xml:space="preserve">поро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рис. 1.39). При вытекании струи жидкости из отвер</w:t>
        <w:softHyphen/>
        <w:t>стия на некотором расстоянии от него наблюдается сжатие ее поперечного сечения. Отношение площади сжатого сечения ω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лощади отверстия ω называют коэффициентом сжатия: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(1</w:t>
      </w:r>
      <w:r>
        <w:rPr>
          <w:bCs/>
          <w:color w:val="000000"/>
          <w:sz w:val="28"/>
          <w:szCs w:val="28"/>
          <w:lang w:val="en-US"/>
        </w:rPr>
        <w:t>.9</w:t>
      </w:r>
      <w:r>
        <w:rPr>
          <w:bCs/>
          <w:color w:val="000000"/>
          <w:sz w:val="28"/>
          <w:szCs w:val="28"/>
        </w:rPr>
        <w:t>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837815</wp:posOffset>
                </wp:positionH>
                <wp:positionV relativeFrom="paragraph">
                  <wp:posOffset>131445</wp:posOffset>
                </wp:positionV>
                <wp:extent cx="211455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6715" cy="1332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715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04.95pt;mso-wrap-distance-left:1.9pt;mso-wrap-distance-right:1.9pt;mso-wrap-distance-top:0pt;mso-wrap-distance-bottom:0pt;margin-top:10.35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56715" cy="1332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6715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466215</wp:posOffset>
                </wp:positionH>
                <wp:positionV relativeFrom="paragraph">
                  <wp:posOffset>635</wp:posOffset>
                </wp:positionV>
                <wp:extent cx="5074285" cy="3841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.39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хема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свободного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истечения жидкости из малого отверстия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нкой стен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30.25pt;mso-wrap-distance-left:1.9pt;mso-wrap-distance-right:1.9pt;mso-wrap-distance-top:0pt;mso-wrap-distance-bottom:0pt;margin-top:0.05pt;mso-position-vertical-relative:text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1.39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Схема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свободного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истечения жидкости из малого отверстия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тонкой стен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характеру сжатия струйное течение  бывает </w:t>
      </w:r>
      <w:r>
        <w:rPr>
          <w:i/>
          <w:iCs/>
          <w:color w:val="000000"/>
          <w:sz w:val="28"/>
          <w:szCs w:val="28"/>
        </w:rPr>
        <w:t xml:space="preserve">полным, </w:t>
      </w:r>
      <w:r>
        <w:rPr>
          <w:color w:val="000000"/>
          <w:sz w:val="28"/>
          <w:szCs w:val="28"/>
        </w:rPr>
        <w:t xml:space="preserve">если струя получает сжатие по всему периметру отверстия, </w:t>
      </w:r>
      <w:r>
        <w:rPr>
          <w:b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еполным, </w:t>
      </w:r>
      <w:r>
        <w:rPr>
          <w:color w:val="000000"/>
          <w:sz w:val="28"/>
          <w:szCs w:val="28"/>
        </w:rPr>
        <w:t>если струя не имеет бокового сжатия с одной или нескольких сторон, например, когда отверстие примыкает к стенке или ко дну сосуда, которые при этом являются как бы направляющими для вытекающей стру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сжатие будет </w:t>
      </w:r>
      <w:r>
        <w:rPr>
          <w:i/>
          <w:iCs/>
          <w:color w:val="000000"/>
          <w:sz w:val="28"/>
          <w:szCs w:val="28"/>
        </w:rPr>
        <w:t xml:space="preserve">совершенным, </w:t>
      </w:r>
      <w:r>
        <w:rPr>
          <w:color w:val="000000"/>
          <w:sz w:val="28"/>
          <w:szCs w:val="28"/>
        </w:rPr>
        <w:t>если отверстие расположено на значительном расстоянии от боковых стенок и дна сосуда, так что они не  оказывают  влияния  на   сжат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уи (когда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 xml:space="preserve">&gt; </w:t>
      </w:r>
      <w:r>
        <w:rPr>
          <w:i/>
          <w:color w:val="000000"/>
          <w:sz w:val="28"/>
          <w:szCs w:val="28"/>
        </w:rPr>
        <w:t>3а</w:t>
      </w:r>
      <w:r>
        <w:rPr>
          <w:color w:val="000000"/>
          <w:sz w:val="28"/>
          <w:szCs w:val="28"/>
        </w:rPr>
        <w:t xml:space="preserve">, где </w:t>
      </w:r>
      <w:r>
        <w:rPr>
          <w:bCs/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— расстояние от стенок или дна,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— размер отверстия), и </w:t>
      </w:r>
      <w:r>
        <w:rPr>
          <w:i/>
          <w:iCs/>
          <w:color w:val="000000"/>
          <w:sz w:val="28"/>
          <w:szCs w:val="28"/>
        </w:rPr>
        <w:t xml:space="preserve">несовершенным, </w:t>
      </w:r>
      <w:r>
        <w:rPr>
          <w:color w:val="000000"/>
          <w:sz w:val="28"/>
          <w:szCs w:val="28"/>
        </w:rPr>
        <w:t xml:space="preserve">если па </w:t>
      </w:r>
      <w:r>
        <w:rPr>
          <w:bCs/>
          <w:color w:val="000000"/>
          <w:sz w:val="28"/>
          <w:szCs w:val="28"/>
        </w:rPr>
        <w:t xml:space="preserve">него оказывают </w:t>
      </w:r>
      <w:r>
        <w:rPr>
          <w:color w:val="000000"/>
          <w:sz w:val="28"/>
          <w:szCs w:val="28"/>
        </w:rPr>
        <w:t>влияние стенки или дно сосу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течении жидкости из отверстия задача сводится к определению скорости истечения и расхода жидкости. Составим уравнение Бернулли для сечен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жатое сечение струи на рис. 1.39). За плоскость сравнения примем плоскость </w:t>
      </w:r>
      <w:r>
        <w:rPr>
          <w:bCs/>
          <w:i/>
          <w:iCs/>
          <w:color w:val="000000"/>
          <w:sz w:val="28"/>
          <w:szCs w:val="28"/>
        </w:rPr>
        <w:t xml:space="preserve">пи, </w:t>
      </w:r>
      <w:r>
        <w:rPr>
          <w:color w:val="000000"/>
          <w:sz w:val="28"/>
          <w:szCs w:val="28"/>
        </w:rPr>
        <w:t xml:space="preserve">проходящую через центры отверстия и сжатого сечения. Обозначая скорость движения на свободной поверхности через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читая, что давле</w:t>
        <w:softHyphen/>
        <w:t xml:space="preserve">ние на свободной поверхност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 центре тяжести сжатого сечения равно атмосферному,  получим: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</m:oMath>
      </m:oMathPara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напора в рассматриваемом случае вызываются местным сопротивлением входа в отверстие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40335</wp:posOffset>
                </wp:positionH>
                <wp:positionV relativeFrom="paragraph">
                  <wp:posOffset>2804160</wp:posOffset>
                </wp:positionV>
                <wp:extent cx="0" cy="16446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220.8pt" to="-11.05pt,2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21920</wp:posOffset>
                </wp:positionH>
                <wp:positionV relativeFrom="paragraph">
                  <wp:posOffset>4194175</wp:posOffset>
                </wp:positionV>
                <wp:extent cx="0" cy="7620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30.25pt" to="-9.6pt,39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97790</wp:posOffset>
                </wp:positionH>
                <wp:positionV relativeFrom="paragraph">
                  <wp:posOffset>5596255</wp:posOffset>
                </wp:positionV>
                <wp:extent cx="0" cy="51181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440.65pt" to="-7.7pt,48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Тогда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лее</w:t>
      </w:r>
    </w:p>
    <w:p>
      <w:pPr>
        <w:pStyle w:val="Normal"/>
        <w:shd w:fill="FFFFFF" w:val="clear"/>
        <w:ind w:left="1440" w:firstLine="72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</m:rad>
      </m:oMath>
      <w:r>
        <w:rPr>
          <w:color w:val="000000"/>
          <w:sz w:val="28"/>
          <w:szCs w:val="28"/>
        </w:rPr>
        <w:t xml:space="preserve">.   </w:t>
        <w:tab/>
        <w:tab/>
        <w:tab/>
        <w:t xml:space="preserve"> (1.9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обозначения</w:t>
      </w:r>
    </w:p>
    <w:p>
      <w:pPr>
        <w:pStyle w:val="Normal"/>
        <w:shd w:fill="FFFFFF" w:val="clear"/>
        <w:ind w:left="1440" w:firstLine="72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</m:den>
        </m:f>
      </m:oMath>
      <w:r>
        <w:rPr>
          <w:color w:val="000000"/>
          <w:sz w:val="28"/>
          <w:szCs w:val="28"/>
        </w:rPr>
        <w:tab/>
        <w:tab/>
        <w:tab/>
        <w:t xml:space="preserve">  </w:t>
        <w:tab/>
        <w:t>(1.92)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shd w:fill="FFFFFF" w:val="clear"/>
        <w:ind w:left="1440" w:firstLine="72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color w:val="000000"/>
          <w:sz w:val="28"/>
          <w:szCs w:val="28"/>
        </w:rPr>
        <w:tab/>
        <w:t>,</w:t>
        <w:tab/>
        <w:tab/>
        <w:t xml:space="preserve">  </w:t>
        <w:tab/>
        <w:t>(1.93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получим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ab/>
        <w:tab/>
        <w:t xml:space="preserve">  </w:t>
        <w:tab/>
        <w:t>(1.94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коэффициент скор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корость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движения свободной поверхности мала, то формула получает более простой  вид:</w:t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8"/>
          <w:szCs w:val="28"/>
        </w:rPr>
        <w:t xml:space="preserve">,  </w:t>
        <w:tab/>
        <w:tab/>
        <w:tab/>
      </w:r>
      <w:r>
        <w:rPr>
          <w:color w:val="000000"/>
          <w:sz w:val="28"/>
          <w:szCs w:val="28"/>
        </w:rPr>
        <w:t>(1.9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скорости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для рассматриваемого случая принимают равным 0,97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через малое отверстие в тонкой стенке при постоянном напоре легко определить по формуле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</w:rPr>
        <w:t>.</w:t>
        <w:tab/>
        <w:t xml:space="preserve">           </w:t>
        <w:tab/>
        <w:tab/>
        <w:t>(1.96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вляя в эту зависимость значения ω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з выражения (1.90) 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выражения (1.94), получим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ϕ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color w:val="000000"/>
          <w:sz w:val="28"/>
          <w:szCs w:val="28"/>
        </w:rPr>
        <w:t xml:space="preserve">.   </w:t>
        <w:tab/>
        <w:tab/>
        <w:tab/>
        <w:t>(1.97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изведение коэффициентов сжатия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и скорости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называют </w:t>
      </w:r>
      <w:r>
        <w:rPr>
          <w:i/>
          <w:iCs/>
          <w:color w:val="000000"/>
          <w:sz w:val="28"/>
          <w:szCs w:val="28"/>
        </w:rPr>
        <w:t>коэффициентом расхода отверстия μ</w:t>
      </w:r>
      <w:r>
        <w:rPr>
          <w:color w:val="000000"/>
          <w:sz w:val="28"/>
          <w:szCs w:val="28"/>
        </w:rPr>
        <w:t>, т. е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ε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ательная формула для расхода через малое отверстие в тонкой стенке имеет такой вид:</w:t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ab/>
        <w:t xml:space="preserve">                  </w:t>
        <w:tab/>
      </w:r>
      <w:r>
        <w:rPr>
          <w:color w:val="000000"/>
          <w:sz w:val="28"/>
          <w:szCs w:val="28"/>
        </w:rPr>
        <w:t>(1.98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 формула (1.98) принимает вид:</w:t>
      </w:r>
    </w:p>
    <w:p>
      <w:pPr>
        <w:pStyle w:val="Normal"/>
        <w:shd w:fill="FFFFFF" w:val="clear"/>
        <w:ind w:left="2880"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ab/>
        <w:tab/>
        <w:tab/>
        <w:t xml:space="preserve"> (1.99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многочисленных опытов установлено, что значе</w:t>
        <w:softHyphen/>
        <w:t xml:space="preserve">ние коэффициент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при полном совершенном сжатии колеблется в пределах 0,59—0,63, составляя в среднем около 0,62. По последним исследованиям коэффициенты </w:t>
      </w:r>
      <w:r>
        <w:rPr>
          <w:i/>
          <w:color w:val="000000"/>
          <w:sz w:val="28"/>
          <w:szCs w:val="28"/>
        </w:rPr>
        <w:t>ε, φ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функциями числа Рейнольд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object w:dxaOrig="8265" w:dyaOrig="7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4pt;height:202.45pt" filled="f" o:ole="">
            <v:imagedata r:id="rId5" o:title=""/>
          </v:shape>
          <o:OLEObject Type="Embed" ProgID="" ShapeID="ole_rId4" DrawAspect="Content" ObjectID="_930529436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четах обычно принимают следующие осредненные знач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ИСТЕЧЕНИ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ИДКОСТ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ЛОГО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ВЕРСТИЯ В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ОНКОЙ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ЕНК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РЕМЕННОМ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ПОР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ечение жидкости при переменном напоре представляет со</w:t>
        <w:softHyphen/>
        <w:t>бой один из примеров неустановившегося движения жидкости. Ни</w:t>
        <w:softHyphen/>
        <w:t>же приведено описание его двух простейших случаев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0410" cy="18675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3143250" cy="15798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. 1.40 Схема опорожнения резервуара через отверстие в его дн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. 1.41. Схема выравнивания уровней в сообщающихся сосудах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порожнение резервуара. Рассмотрим заполненный жидкостью резервуар площадью горизонтального се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  <w:szCs w:val="28"/>
        </w:rPr>
        <w:t xml:space="preserve">, в дне которого устроено отверстие площадью ω. Пусть при опорожнении резервуара начальный напор над центром тяжести отверстия был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а ко</w:t>
        <w:softHyphen/>
        <w:t xml:space="preserve">нечный —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 1.40). Если за время опорожнения резервуара притока жидкости не происходит, то опорожнение резервуара можно рассчитывать по формуле</w:t>
      </w:r>
    </w:p>
    <w:p>
      <w:pPr>
        <w:pStyle w:val="Normal"/>
        <w:shd w:fill="FFFFFF" w:val="clear"/>
        <w:ind w:left="216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>
          <w:sz w:val="28"/>
          <w:szCs w:val="28"/>
        </w:rPr>
        <w:t xml:space="preserve">. </w:t>
        <w:tab/>
        <w:tab/>
        <w:t>(1.100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имая в формуле (1.100)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 получим формулу для вре</w:t>
        <w:softHyphen/>
        <w:t>мени полного опорожнения резервуар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88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>
          <w:sz w:val="28"/>
          <w:szCs w:val="28"/>
        </w:rPr>
        <w:t xml:space="preserve">.   </w:t>
        <w:tab/>
        <w:tab/>
        <w:t>(1.101)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(1.101) может быть представлена также в следую</w:t>
        <w:softHyphen/>
        <w:t xml:space="preserve">щем виде:  </w:t>
      </w:r>
    </w:p>
    <w:p>
      <w:pPr>
        <w:pStyle w:val="Normal"/>
        <w:shd w:fill="FFFFFF" w:val="clear"/>
        <w:ind w:left="288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.102)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объем резервуара;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— расход жидкости при начальном напор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время полного опорожнения резервуара при переменном напоре в 2 раза больше времени, потребного для вы</w:t>
        <w:softHyphen/>
        <w:t>текания из резервуара того же количества жидкости при постоян</w:t>
        <w:softHyphen/>
        <w:t xml:space="preserve">ном напоре, равном начальному напор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внивание уровней в сообщающихся сосудах. Примем, что в начальный момент времени уровень в резервуаре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превышает уровень в резервуар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на высоту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(рис. 1.41).Обозначим площади горизонтальных сечений резервуаров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</w:rPr>
        <w:t xml:space="preserve">соответственн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напоры над центром тяжести отверстия соответственно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х разность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емя, потребное для полного выравнивания уровней жидкости в сообщающихся резервуарах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>можно определить по формуле</w:t>
      </w:r>
    </w:p>
    <w:p>
      <w:pPr>
        <w:pStyle w:val="Normal"/>
        <w:shd w:fill="FFFFFF" w:val="clear"/>
        <w:ind w:left="2160"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.103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езультате выравнивания уровней в сообщающихся сосудах уровень в резервуаре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опустится на высоту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уровень в ре</w:t>
        <w:softHyphen/>
        <w:t xml:space="preserve">зервуар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поднимется на высоту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ИСТЕЧЕНИЕ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ЖИДКОСТИ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ЕРЕЗ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САДК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садком </w:t>
      </w:r>
      <w:r>
        <w:rPr>
          <w:color w:val="000000"/>
          <w:sz w:val="28"/>
          <w:szCs w:val="28"/>
        </w:rPr>
        <w:t>называют короткую трубу, присоединенную к отвер</w:t>
        <w:softHyphen/>
        <w:t>стию в тонкой стенке. Длина насадка равна трем—пяти диаметрам отверс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1625" cy="11709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1.42. Насадки различной форм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форме насадок может быть </w:t>
      </w:r>
      <w:r>
        <w:rPr>
          <w:i/>
          <w:iCs/>
          <w:color w:val="000000"/>
          <w:sz w:val="28"/>
          <w:szCs w:val="28"/>
        </w:rPr>
        <w:t>внешним цилиндрическим 1, внутренним цилиндрическим 2, коническим сходящимся 3, кониче</w:t>
        <w:softHyphen/>
        <w:t xml:space="preserve">ским расходящимся 4 и коноидальным 5 </w:t>
      </w:r>
      <w:r>
        <w:rPr>
          <w:color w:val="000000"/>
          <w:sz w:val="28"/>
          <w:szCs w:val="28"/>
        </w:rPr>
        <w:t>(рис. 1.42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через насадок определяют по формуле (1.98), где коэффи</w:t>
        <w:softHyphen/>
        <w:t xml:space="preserve">циент расход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>. принимают в зависимости от формы насадка по табл.  1.6.</w:t>
      </w:r>
    </w:p>
    <w:p>
      <w:pPr>
        <w:pStyle w:val="Normal"/>
        <w:shd w:fill="FFFFFF" w:val="clear"/>
        <w:tabs>
          <w:tab w:val="clear" w:pos="708"/>
          <w:tab w:val="left" w:pos="599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шний цилиндрический насадок (рис. 1.43). Вследствие криволинейности линий тока на подходе к насадку струя жидкости непосредственно после входа в насадок образует сжатое сечение </w:t>
      </w:r>
      <w:r>
        <w:rPr>
          <w:i/>
          <w:color w:val="000000"/>
          <w:sz w:val="28"/>
          <w:szCs w:val="28"/>
        </w:rPr>
        <w:t>сс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из насадка вытекает полным сечением, т. е. коэффициент сжа</w:t>
        <w:softHyphen/>
        <w:t xml:space="preserve">тия такого насадка </w:t>
      </w:r>
      <w:r>
        <w:rPr>
          <w:i/>
          <w:color w:val="000000"/>
          <w:sz w:val="28"/>
          <w:szCs w:val="28"/>
        </w:rPr>
        <w:t>ε=1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блица 1.6. Значения коэффициентов </w:t>
      </w:r>
      <w:r>
        <w:rPr>
          <w:bCs/>
          <w:color w:val="000000"/>
          <w:sz w:val="28"/>
          <w:szCs w:val="28"/>
        </w:rPr>
        <w:t xml:space="preserve">расход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скорости </w:t>
      </w:r>
      <w:r>
        <w:rPr>
          <w:bCs/>
          <w:i/>
          <w:color w:val="000000"/>
          <w:sz w:val="28"/>
          <w:szCs w:val="28"/>
        </w:rPr>
        <w:t>φ</w:t>
      </w:r>
      <w:r>
        <w:rPr>
          <w:bCs/>
          <w:color w:val="000000"/>
          <w:sz w:val="28"/>
          <w:szCs w:val="28"/>
        </w:rPr>
        <w:t xml:space="preserve">, сжатия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опротивления ζ отверстий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насадков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276"/>
        <w:gridCol w:w="1417"/>
        <w:gridCol w:w="709"/>
        <w:gridCol w:w="1418"/>
      </w:tblGrid>
      <w:tr>
        <w:trPr>
          <w:trHeight w:val="38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рстие или на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ζ</w:t>
            </w:r>
          </w:p>
        </w:tc>
      </w:tr>
      <w:tr>
        <w:trPr>
          <w:trHeight w:val="743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2" w:leader="dot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е отверстие круглого сечения в тон</w:t>
              <w:softHyphen/>
              <w:t>кой сте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ический насадок:</w:t>
            </w:r>
          </w:p>
          <w:p>
            <w:pPr>
              <w:pStyle w:val="Normal"/>
              <w:shd w:fill="FFFFFF" w:val="clear"/>
              <w:ind w:firstLine="66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шни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2" w:leader="dot"/>
              </w:tabs>
              <w:autoSpaceDE w:val="false"/>
              <w:ind w:firstLine="66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ен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ический насадок:</w:t>
            </w:r>
          </w:p>
          <w:p>
            <w:pPr>
              <w:pStyle w:val="Normal"/>
              <w:shd w:fill="FFFFFF" w:val="clear"/>
              <w:ind w:firstLine="66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одящийся (θ=13°24'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6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ящийся (θ = 5...7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—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—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—0,0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—3</w:t>
            </w:r>
          </w:p>
        </w:tc>
      </w:tr>
      <w:tr>
        <w:trPr>
          <w:trHeight w:val="50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оидальный на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оэффициент расхода внешнего цилиндрического насадка ра</w:t>
        <w:softHyphen/>
        <w:t>вен 0,82, т.е. насадок увеличивает расход по сравнению с отверсти</w:t>
        <w:softHyphen/>
        <w:t>ем в тонкой стенке в 1,32 раза (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отверстия составляет 0,62). Увеличение расхода в насадке объясняется наличием вакуума в сжа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чении, который создает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дсос жидко</w:t>
        <w:softHyphen/>
        <w:t xml:space="preserve">сти. Если к отверстию в сжатом сечении подсоединить жидкостный вакуумметр (см.рис. 1.43), то жидкость в трубке поднимется на высоту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вак</w:t>
      </w:r>
      <w:r>
        <w:rPr>
          <w:i/>
          <w:color w:val="000000"/>
          <w:sz w:val="28"/>
          <w:szCs w:val="28"/>
        </w:rPr>
        <w:t xml:space="preserve">= 0,75 </w:t>
      </w:r>
      <w:r>
        <w:rPr>
          <w:i/>
          <w:iCs/>
          <w:color w:val="000000"/>
          <w:sz w:val="28"/>
          <w:szCs w:val="28"/>
        </w:rPr>
        <w:t>Н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0745" cy="28276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Рис. 1.43. Схема истечения жидкости через внешний цилиндрический насадок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цилиндрические насадки широко применяют на практике. Как насадки такого типа работают выпуски воды в плотинах, дорожные трубы, трубы под насыпя</w:t>
        <w:softHyphen/>
        <w:t>ми и т.п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Внутренний цилиндрический наса</w:t>
        <w:softHyphen/>
        <w:t>док.</w:t>
      </w:r>
      <w:r>
        <w:rPr>
          <w:color w:val="000000"/>
          <w:sz w:val="28"/>
          <w:szCs w:val="28"/>
        </w:rPr>
        <w:t xml:space="preserve"> Этот насадок имеет большее сопро</w:t>
        <w:softHyphen/>
        <w:t xml:space="preserve">тивление на входе, чем внешний. Его коэффициент расход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= 0,707, а ко</w:t>
        <w:softHyphen/>
        <w:t xml:space="preserve">эффициент сжатия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= 1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Конический сходящийся насадок.</w:t>
      </w:r>
      <w:r>
        <w:rPr>
          <w:color w:val="000000"/>
          <w:sz w:val="28"/>
          <w:szCs w:val="28"/>
        </w:rPr>
        <w:t xml:space="preserve"> Коэффициент расхода этого насадка за</w:t>
        <w:softHyphen/>
        <w:t xml:space="preserve">висит от угла конусности θ (см. рис. 1.42). При этом наибольший коэффициент расхода </w:t>
      </w:r>
      <w:r>
        <w:rPr>
          <w:i/>
          <w:color w:val="000000"/>
          <w:sz w:val="28"/>
          <w:szCs w:val="28"/>
        </w:rPr>
        <w:t>μ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94 получается при угле конусно</w:t>
        <w:softHyphen/>
        <w:t>сти θ = 13°24'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насадки дают струю с большими скоростями, поэтому их применяют в качестве сопел турбин, гидромониторов и бранд</w:t>
        <w:softHyphen/>
        <w:t>спойтов.</w:t>
      </w:r>
    </w:p>
    <w:p>
      <w:pPr>
        <w:pStyle w:val="Normal"/>
        <w:shd w:fill="FFFFFF" w:val="clear"/>
        <w:tabs>
          <w:tab w:val="clear" w:pos="708"/>
          <w:tab w:val="left" w:pos="4483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ический расходящийся насадок.</w:t>
      </w:r>
      <w:r>
        <w:rPr>
          <w:color w:val="000000"/>
          <w:sz w:val="28"/>
          <w:szCs w:val="28"/>
        </w:rPr>
        <w:t xml:space="preserve"> Этот насадок дает малую выходную скорость, но вызывает большие потери напора. При угле конусности 5—7° с коэффициент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а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=0,5, а коэффициент сжатия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ую форму насадков используют при устройстве дорожных труб, водовыпусков оросительных систем и отсасывающих труб тур</w:t>
        <w:softHyphen/>
        <w:t>бин ГЭС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Коноидальный насадок.</w:t>
      </w:r>
      <w:r>
        <w:rPr>
          <w:color w:val="000000"/>
          <w:sz w:val="28"/>
          <w:szCs w:val="28"/>
        </w:rPr>
        <w:t xml:space="preserve"> Форма внутренней поверхности этого насадка близка к форме струи, вытекающей' из отверстия; гидрав</w:t>
        <w:softHyphen/>
        <w:t>лические сопротивления в нем очень малы. В связи с этим коэффи</w:t>
        <w:softHyphen/>
        <w:t>циент расхода этого насадка равен 0,97 — 0,98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ТЕЧЕНИ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ЖИДКОСТ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ЕРЕЗ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ДОСЛИВ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дослив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 сооружение (стенку), через которое про</w:t>
        <w:softHyphen/>
        <w:t>исходит перелив жидк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водосливов.</w:t>
      </w:r>
      <w:r>
        <w:rPr>
          <w:color w:val="000000"/>
          <w:sz w:val="28"/>
          <w:szCs w:val="28"/>
        </w:rPr>
        <w:t xml:space="preserve"> По профилю различают во</w:t>
        <w:softHyphen/>
        <w:t xml:space="preserve">досливы с тонкой стенкой (рис. 1.44, а), с широким порогом (рис. 1.44, </w:t>
      </w:r>
      <w:r>
        <w:rPr>
          <w:i/>
          <w:iCs/>
          <w:color w:val="000000"/>
          <w:sz w:val="28"/>
          <w:szCs w:val="28"/>
        </w:rPr>
        <w:t xml:space="preserve">6)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актического профиля (рис.1.44,в).</w:t>
      </w:r>
      <w:r>
        <w:rPr>
          <w:sz w:val="28"/>
          <w:szCs w:val="28"/>
        </w:rPr>
        <w:drawing>
          <wp:inline distT="0" distB="0" distL="0" distR="0">
            <wp:extent cx="6457315" cy="19608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219" w:leader="none"/>
          <w:tab w:val="left" w:pos="2506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44. Водосливы различного профиля</w:t>
        <w:tab/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9110" cy="15798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219" w:leader="none"/>
          <w:tab w:val="left" w:pos="250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45. Схема незатопленного (а) и затопленного (б) водослив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типу сопряжения струи с нижним бьефом различают незатопленные (рис. 1.45, а) и затопленные (рис. 1.45,6) водосливы. В незатопленных водосливах уровень воды в нижнем бьефе не влияет на расход и на условия перелива, а в затопленных влияет. Водослив считают незатопленным, даже если уровень воды в нижнем бьефе лежит выше порога водослива, т. е.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&gt;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 xml:space="preserve">но относительный перепад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 0,7. В затопленном водослив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0,7. Здесь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высота стенки водослива;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глубина воды в нижнем бьефе;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разность уровней в бьеф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орме выреза в стенке водосливы бывают прямоугольными, трапецеидальными, треугольными, круглыми, пара</w:t>
        <w:softHyphen/>
        <w:t>болическими и т. 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словиям бокового сжатия потока различают водосливы без бокового сжатия (когда ширина русла равна ширине водослива),и водосливы с боковым сжатием (ширина русла больше ширины   водослива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формула расхода через незатопленный водослив без бокового сжатия имеет вид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 — </w:t>
      </w:r>
      <w:r>
        <w:rPr>
          <w:color w:val="000000"/>
          <w:sz w:val="28"/>
          <w:szCs w:val="28"/>
        </w:rPr>
        <w:t>коэффициент расхода водослива, зависящий от его типа и напора;</w:t>
      </w:r>
    </w:p>
    <w:p>
      <w:pPr>
        <w:pStyle w:val="Normal"/>
        <w:shd w:fill="FFFFFF" w:val="clear"/>
        <w:ind w:firstLine="1134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ширина водослива; </w:t>
      </w:r>
    </w:p>
    <w:p>
      <w:pPr>
        <w:pStyle w:val="Normal"/>
        <w:shd w:fill="FFFFFF" w:val="clear"/>
        <w:ind w:firstLine="1134"/>
        <w:jc w:val="both"/>
        <w:rPr/>
      </w:pP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>— напор на пороге водослива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овое сжатие потока и подтопление водослива учитывается введением в данную формулу соответствующих коэффициентов. Особо в этой формуле учитывается скорость подхода воды к водо</w:t>
        <w:softHyphen/>
        <w:t>сл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6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стного сопроти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зависящий от вида сопротивления и степени стеснения потока, 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сопротивления в квадратной област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oMath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очный кр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клап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н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ник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вижка при относительных значениях проходного сечени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фрагма при относительных значениях проходного сечени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РАВНЕНИЕ РАВНОМЕРНОГО ДВИЖЕНИЯ ЖИДКОСТИ В КАНАЛАХ И ТРУБ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вномерного движения жидкости устанавливает зависимость между силами сопротивления и потерями напора по дли</w:t>
        <w:softHyphen/>
        <w:t>не канала или труб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2161540"/>
            <wp:effectExtent l="0" t="0" r="0" b="0"/>
            <wp:docPr id="1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1. Схема к выводу уравнения равномерного движения жидк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им равномерное движение жидкости в трубе па участ</w:t>
        <w:softHyphen/>
        <w:t xml:space="preserve">к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ис.7.1.). Примем следующие обо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 — площадь живого сечения поток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υ </w:t>
      </w:r>
      <w:r>
        <w:rPr>
          <w:sz w:val="28"/>
          <w:szCs w:val="28"/>
        </w:rPr>
        <w:t>— средняя скорость движения жидк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 — удельный вес жидк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χ — смоченный периметр;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гидравлический радиус;</w:t>
      </w:r>
    </w:p>
    <w:p>
      <w:pPr>
        <w:pStyle w:val="Normal"/>
        <w:ind w:left="1260" w:hanging="551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сила трения на единице площади поверхности соприка</w:t>
        <w:softHyphen/>
        <w:t>сания потока со стен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— потери напора по дли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трения по всей поверхности выделенного участка равн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ϕ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8"/>
          <w:szCs w:val="28"/>
        </w:rPr>
        <w:t>.</w:t>
        <w:tab/>
        <w:tab/>
        <w:t>(1.4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диницу времени эта сила производит работу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ε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  <w:tab/>
        <w:tab/>
        <w:t>(1.5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сохранения энергии работа сил трения на поверхно</w:t>
        <w:softHyphen/>
        <w:t>сти соприкасания равна энергии, затрачиваемой потоком на пре</w:t>
        <w:softHyphen/>
        <w:t>одоление трения на рассматриваемом участке. Количество энергии, затраченной в единицу времени, отнесенное ко всему весу жидкости, равн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8"/>
          <w:szCs w:val="28"/>
        </w:rPr>
        <w:t>.</w:t>
        <w:tab/>
        <w:tab/>
        <w:tab/>
        <w:tab/>
        <w:t>(1.5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правые части уравнений (1.50) и (1.51), получим!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8"/>
          <w:szCs w:val="28"/>
        </w:rPr>
        <w:tab/>
        <w:t xml:space="preserve"> (1.5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.</w:t>
        <w:tab/>
        <w:tab/>
        <w:tab/>
        <w:t>(1.5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уже указывалось, отношение </w:t>
      </w:r>
      <w:r>
        <w:rPr>
          <w:sz w:val="28"/>
          <w:szCs w:val="28"/>
        </w:rPr>
        <w:object w:dxaOrig="48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8pt" filled="f" o:ole="">
            <v:imagedata r:id="rId14" o:title=""/>
          </v:shape>
          <o:OLEObject Type="Embed" ProgID="" ShapeID="ole_rId13" DrawAspect="Content" ObjectID="_2100101986" r:id="rId13"/>
        </w:object>
      </w:r>
      <w:r>
        <w:rPr>
          <w:sz w:val="28"/>
          <w:szCs w:val="28"/>
        </w:rPr>
        <w:object w:dxaOrig="17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4.25pt" filled="f" o:ole="">
            <v:imagedata r:id="rId16" o:title=""/>
          </v:shape>
          <o:OLEObject Type="Embed" ProgID="" ShapeID="ole_rId15" DrawAspect="Content" ObjectID="_649584404" r:id="rId15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17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4.25pt" filled="f" o:ole="">
            <v:imagedata r:id="rId18" o:title=""/>
          </v:shape>
          <o:OLEObject Type="Embed" ProgID="" ShapeID="ole_rId17" DrawAspect="Content" ObjectID="_869238283" r:id="rId17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 гидравлическим уклоном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а отношение ω/χ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идравлическим радиусо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о</w:t>
        <w:softHyphen/>
        <w:t>этому в окончательном виде можно записать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>
          <w:sz w:val="28"/>
          <w:szCs w:val="28"/>
        </w:rPr>
        <w:tab/>
        <w:tab/>
        <w:tab/>
        <w:t>(1.54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равнение (1.54) является </w:t>
      </w:r>
      <w:r>
        <w:rPr>
          <w:b/>
          <w:iCs/>
          <w:sz w:val="28"/>
          <w:szCs w:val="28"/>
        </w:rPr>
        <w:t>основным уравнением равномерного движения жидкости в трубах и каналах.</w:t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12:00Z</dcterms:created>
  <dc:creator>Admin</dc:creator>
  <dc:description/>
  <cp:keywords/>
  <dc:language>en-US</dc:language>
  <cp:lastModifiedBy>Admin</cp:lastModifiedBy>
  <dcterms:modified xsi:type="dcterms:W3CDTF">2013-09-28T10:14:00Z</dcterms:modified>
  <cp:revision>2</cp:revision>
  <dc:subject/>
  <dc:title/>
</cp:coreProperties>
</file>