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1235506793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834665806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23412446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874522325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1557800438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308197231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916922494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1296883250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794191695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463388450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1953846529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757806501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2055425962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1890700500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1420365641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1444516102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1235416850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19086205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1761636924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1503196076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1184297186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1508114301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2091367716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685389715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1922248373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1985354815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1232793085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1823599665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749175040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578464992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319937235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1940712239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1353964592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557922734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271716339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1968964047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736636874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